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400"/>
        <w:jc w:val="left"/>
        <w:rPr/>
      </w:pPr>
      <w:r>
        <w:rPr/>
        <w:tab/>
        <w:t xml:space="preserve">2. </w:t>
      </w:r>
      <w:r>
        <w:rPr/>
        <w:t xml:space="preserve">ค่าใช้จ่ายการศึกษาจำแนกตามลักษณะของการใช้จ่ายในภาครัฐและภาคเอกชน </w:t>
      </w:r>
      <w:r>
        <w:rPr/>
        <w:t>(</w:t>
      </w:r>
      <w:r>
        <w:rPr/>
        <w:t xml:space="preserve">ตามรูปที่ </w:t>
      </w:r>
      <w:r>
        <w:rPr/>
        <w:t xml:space="preserve">5 ) </w:t>
      </w:r>
      <w:r>
        <w:rPr/>
        <w:t>สามารถวิเคราะห์ค่าใช้จ่ายในสี่ลักษณะต่อไปนี้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exact" w:line="400"/>
        <w:ind w:left="0" w:firstLine="360"/>
        <w:jc w:val="left"/>
        <w:rPr/>
      </w:pPr>
      <w:r>
        <w:rPr/>
        <w:t xml:space="preserve">การเปรียบเทียบค่าใช้จ่ายในภาครัฐและในภาคเอกชนมีมากน้อยเพียงไรหรือเป็นสัดส่วนมากน้อยเท่าไรระหว่างกัน ถ้ามีข้อมูลเป็นตัวเลขตามรูปที่ </w:t>
      </w:r>
      <w:r>
        <w:rPr/>
        <w:t xml:space="preserve">5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Heading1"/>
        <w:spacing w:lineRule="exact" w:line="40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 : II</w:t>
      </w:r>
    </w:p>
    <w:p>
      <w:pPr>
        <w:pStyle w:val="Heading1"/>
        <w:spacing w:lineRule="exact" w:line="400"/>
        <w:ind w:firstLine="360"/>
        <w:jc w:val="center"/>
        <w:rPr/>
      </w:pPr>
      <w:r>
        <w:rPr>
          <w:b w:val="false"/>
          <w:b w:val="false"/>
          <w:bCs w:val="false"/>
        </w:rPr>
        <w:t xml:space="preserve">การเปรียบเทียบนี้มีเพียง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ชุดเท่านั้น</w:t>
      </w:r>
    </w:p>
    <w:p>
      <w:pPr>
        <w:pStyle w:val="Normal"/>
        <w:spacing w:lineRule="exact" w:line="400"/>
        <w:jc w:val="left"/>
        <w:rPr/>
      </w:pPr>
      <w:r>
        <w:rPr/>
        <w:tab/>
      </w:r>
      <w:r>
        <w:rPr/>
        <w:t xml:space="preserve">นอกจากนี้ หากนำค่าใช้จ่ายในภาครัฐมาเปรียบเทียบกับผลิตภัณฑ์มวลรวมภายในประเทศ </w:t>
      </w:r>
      <w:r>
        <w:rPr/>
        <w:t xml:space="preserve">(GDP) </w:t>
      </w:r>
      <w:r>
        <w:rPr/>
        <w:t xml:space="preserve">ในรูปของร้อยละของค่าใช้จ่ายในภาครัฐต่อ </w:t>
      </w:r>
      <w:r>
        <w:rPr/>
        <w:t xml:space="preserve">GDP </w:t>
      </w:r>
      <w:r>
        <w:rPr/>
        <w:t xml:space="preserve">ซึ่งสะท้อนถึงค่าใช้จ่ายของระบบการศึกษาที่มาจากภาครัฐเทียบกับการใช้จ่ายทั้งหมดของระบบเศรษฐกิจ ในทำนองเดียวกัน ร้อยละของค่าใช้จ่ายใยภาคเอกชนต่อ </w:t>
      </w:r>
      <w:r>
        <w:rPr/>
        <w:t xml:space="preserve">GDP </w:t>
      </w:r>
      <w:r>
        <w:rPr/>
        <w:t>สะท้อนถึงค่าใช้จ่ายของระบบการศึกษาที่มาจากภาคเอกชนเทียบกับการใช้จ่ายทั้งหมดของระบบเศรษฐกิ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exact" w:line="400"/>
        <w:ind w:left="0" w:firstLine="360"/>
        <w:jc w:val="left"/>
        <w:rPr/>
      </w:pPr>
      <w:r>
        <w:rPr/>
        <w:t xml:space="preserve">การเปรียบเทียบค่าใช้จ่ายในภาครัฐและในภาคเอกชนในลักษณะการใช้จ่ายในหมวดหนึ่งๆ เพื่อให้ทราบว่าค่าใช้จ่ายทั้งสองแหล่งมีลักษณะการใช้จ่ายในหมวดนั้นๆมากน้อยเพียงไรหรือเป็นสัดส่วนมากน้อยเท่าไรระหว่างกัน ตัวอย่างเช่น การเปรียบเทียบหมวดค่าใช้จ่ายประจำของภาครัฐและหมวดค่าใช้จ่ายประจำของภาคเอกชน ถ้ามีข้อมูลเป็นตัวเลขตามรูปที่ </w:t>
      </w:r>
      <w:r>
        <w:rPr/>
        <w:t xml:space="preserve">5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400"/>
        <w:ind w:firstLine="360"/>
        <w:jc w:val="center"/>
        <w:rPr/>
      </w:pPr>
      <w:r>
        <w:rPr/>
        <w:t>I 1: II 1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2 </w:t>
      </w:r>
      <w:r>
        <w:rPr/>
        <w:t xml:space="preserve">ชุด </w:t>
      </w:r>
      <w:r>
        <w:rPr/>
        <w:t xml:space="preserve">(2 </w:t>
      </w:r>
      <w:r>
        <w:rPr/>
        <w:t xml:space="preserve">หมวดของลักษณะการใช้จ่าย </w:t>
      </w:r>
      <w:r>
        <w:rPr/>
        <w:t>: 1-2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750" w:leader="none"/>
        </w:tabs>
        <w:spacing w:lineRule="exact" w:line="400"/>
        <w:ind w:lef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เปรียบเทียบลักษณะการใช้จ่ายแบบหนึ่งๆระหว่างภาครัฐและภาคเอกชนเพื่อให้ทราบว่าภาครัฐมีลักษณะการใช้จ่ายแบบนั้นๆมากน้อยเพียงไร หรือเป็นสัดส่วนมากน้อยเท่าไรระหว่างกัน ตัวอย่างเช่น การเปรียบเทียบเงินเดือนของภาครัฐและเงินเดือนของภาคเอกชน ถ้ามีข้อมูลเป็นตัวเลขตามรูป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firstLine="360"/>
        <w:jc w:val="center"/>
        <w:rPr/>
      </w:pPr>
      <w:r>
        <w:rPr/>
        <w:t>I 1A : II 1A</w:t>
      </w:r>
    </w:p>
    <w:p>
      <w:pPr>
        <w:pStyle w:val="Normal"/>
        <w:spacing w:lineRule="exact" w:line="400"/>
        <w:ind w:left="360"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16 </w:t>
      </w:r>
      <w:r>
        <w:rPr/>
        <w:t xml:space="preserve">ชุด </w:t>
      </w:r>
      <w:r>
        <w:rPr/>
        <w:t xml:space="preserve">(16 </w:t>
      </w:r>
      <w:r>
        <w:rPr/>
        <w:t xml:space="preserve">แบบของลักษณะการใช้จ่าย </w:t>
      </w:r>
      <w:r>
        <w:rPr/>
        <w:t>: A-P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750" w:leader="none"/>
        </w:tabs>
        <w:spacing w:lineRule="exact" w:line="400"/>
        <w:ind w:left="0" w:firstLine="360"/>
        <w:jc w:val="left"/>
        <w:rPr/>
      </w:pPr>
      <w:r>
        <w:rPr/>
        <w:t xml:space="preserve">การเปรียบเทียบลักษณะการใช้จ่ายประเภทต่างๆของการใช้จ่ายในภาครัฐ </w:t>
      </w:r>
      <w:r>
        <w:rPr/>
        <w:t>(</w:t>
      </w:r>
      <w:r>
        <w:rPr/>
        <w:t>หรือการใช้จ่ายในภาคเอกชน</w:t>
      </w:r>
      <w:r>
        <w:rPr/>
        <w:t xml:space="preserve">) </w:t>
      </w:r>
      <w:r>
        <w:rPr/>
        <w:t xml:space="preserve">เพื่อให้ทราบว่าลักษณะการใช้จ่ายประเภทต่างๆของการใช้จ่ายในภาครัฐ </w:t>
      </w:r>
      <w:r>
        <w:rPr/>
        <w:t>(</w:t>
      </w:r>
      <w:r>
        <w:rPr/>
        <w:t>หรือการใช้จ่ายในภาคเอกชน</w:t>
      </w:r>
      <w:r>
        <w:rPr/>
        <w:t xml:space="preserve">) </w:t>
      </w:r>
      <w:r>
        <w:rPr/>
        <w:t xml:space="preserve">มากน้อยเพียงใด เป็นสัดส่วนมากน้อยเท่าไรระหว่างกัน ตัวอย่างเช่น การเปรียบเทียบเงินเดือนของภาครัฐ ค่าจ้างประจำของภาครัฐ ค่าจ้างชั่วคราวของภาครัฐ ค่าตอบแทนของภาครัฐ ค่าใช้สอยและวัสดุของภาครัฐ ค่าสาธารณูปโภคของภาครัฐ ค่าครุภัณฑ์ที่มีอายุการใช้งานน้อยกว่า </w:t>
      </w:r>
      <w:r>
        <w:rPr/>
        <w:t xml:space="preserve">1 </w:t>
      </w:r>
      <w:r>
        <w:rPr/>
        <w:t xml:space="preserve">ปีของภาครัฐ เงินอุดหนุนกิจกรรมของภาครัฐ ค่าที่ดินของภาครัฐ ค่าก่อสร้างของภาครัฐ ค่าปรับปรุงสิ่งก่อสร้างของภาครัฐ ค่าครุภัณฑ์คอมพิวเตอร์ของภาครัฐ ค่าครุภัณฑ์ที่มีอายุการใช้งานมากกว่า </w:t>
      </w:r>
      <w:r>
        <w:rPr/>
        <w:t xml:space="preserve">1 </w:t>
      </w:r>
      <w:r>
        <w:rPr/>
        <w:t xml:space="preserve">ปีของภาครัฐ เงินอุดหนุนกิจกรรมของภาครัฐ และรายจ่ายอื่นๆของภาครัฐ ถ้ามีข้อมูลเป็นตัวเลขตามรูปที่ </w:t>
      </w:r>
      <w:r>
        <w:rPr/>
        <w:t xml:space="preserve">5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spacing w:lineRule="exact" w:line="400"/>
        <w:ind w:firstLine="360"/>
        <w:jc w:val="center"/>
        <w:rPr/>
      </w:pPr>
      <w:r>
        <w:rPr/>
        <w:t>I 1A : I 1B : I 1C : I 1D : I 1E : I 1F : I 1G : I 1H : I 1I :</w:t>
      </w:r>
    </w:p>
    <w:p>
      <w:pPr>
        <w:pStyle w:val="Heading1"/>
        <w:spacing w:lineRule="exact" w:line="40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 2J : I 2K : I 2L : I 2M : I 2N : I 2O : I 2P</w:t>
      </w:r>
    </w:p>
    <w:p>
      <w:pPr>
        <w:pStyle w:val="Normal"/>
        <w:tabs>
          <w:tab w:val="clear" w:pos="720"/>
          <w:tab w:val="left" w:pos="7797" w:leader="none"/>
        </w:tabs>
        <w:spacing w:lineRule="exact" w:line="40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2 </w:t>
      </w:r>
      <w:r>
        <w:rPr/>
        <w:t xml:space="preserve">ชุด </w:t>
      </w:r>
      <w:r>
        <w:rPr/>
        <w:t>(</w:t>
      </w:r>
      <w:r>
        <w:rPr/>
        <w:t xml:space="preserve">ภาครัฐและภาคเอกชน </w:t>
      </w:r>
      <w:r>
        <w:rPr/>
        <w:t>: I-II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7797" w:leader="none"/>
        </w:tabs>
        <w:spacing w:lineRule="exact" w:line="400"/>
        <w:rPr/>
      </w:pPr>
      <w:r>
        <w:rPr/>
        <w:tab/>
      </w:r>
      <w:r>
        <w:rPr/>
        <w:t xml:space="preserve">ตารางที่ </w:t>
      </w:r>
      <w:r>
        <w:rPr/>
        <w:t xml:space="preserve">2 </w:t>
      </w:r>
      <w:r>
        <w:rPr/>
        <w:t xml:space="preserve">ในภาคผนวกที่ </w:t>
      </w:r>
      <w:r>
        <w:rPr/>
        <w:t xml:space="preserve">7 </w:t>
      </w:r>
      <w:r>
        <w:rPr/>
        <w:t>แสดงวิธีการเรียบเรียงข้อมูลที่ต้องการจากบัญชีการศึกษาแห่งชาติ</w:t>
      </w:r>
    </w:p>
    <w:p>
      <w:pPr>
        <w:pStyle w:val="Normal"/>
        <w:tabs>
          <w:tab w:val="left" w:pos="720" w:leader="none"/>
          <w:tab w:val="left" w:pos="7797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4937760" cy="1736725"/>
                <wp:effectExtent l="5080" t="5080" r="5080" b="14859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36640"/>
                          <a:chOff x="0" y="0"/>
                          <a:chExt cx="4937760" cy="1736640"/>
                        </a:xfrm>
                      </wpg:grpSpPr>
                      <wps:wsp>
                        <wps:cNvSpPr txBox="1"/>
                        <wps:spPr>
                          <a:xfrm>
                            <a:off x="1920240" y="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ด้านการ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ภาครั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7315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ภาคเอก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9144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822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ทุ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371600"/>
                            <a:ext cx="9144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1600"/>
                            <a:ext cx="822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ทุ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280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80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280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4.8pt;width:388.8pt;height:136.75pt" coordorigin="360,1296" coordsize="7776,27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84;top:1296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ด้านการศึกษ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368;top:2448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ภาครั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832;top:244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ภาคเอกช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;top:3456;width:143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ประจ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32;top:3456;width:129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ทุ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92,1872" to="4392,2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2,2160" to="6695,21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96,2160" to="6696,24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2,2160" to="2232,24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4,3313" to="2951,3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2,3313" to="2952,3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4,3313" to="1224,3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8,3024" to="2088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68;top:3456;width:143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ประจ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40;top:3456;width:129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ทุ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832,3313" to="7559,3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0,3313" to="7560,3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32,3313" to="5832,34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96,3024" to="6696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0" cy="25603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39.6pt,40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รูปที่ </w:t>
      </w:r>
      <w:r>
        <w:rPr/>
        <w:t xml:space="preserve">5  : </w:t>
      </w:r>
      <w:r>
        <w:rPr/>
        <w:t>รายละเอียดค่าใช้จ่ายด้านการศึกษาจำแนกตามลักษณะของการใช้จ่ายในภาครัฐและภาคเอกช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2468880</wp:posOffset>
                </wp:positionV>
                <wp:extent cx="2194560" cy="3657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                        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94.4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                         (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1828800</wp:posOffset>
                </wp:positionV>
                <wp:extent cx="3566160" cy="2743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I)                                                                                      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144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I)                                                                                      (I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193925</wp:posOffset>
                </wp:positionV>
                <wp:extent cx="2377440" cy="54673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46840"/>
                          <a:chOff x="0" y="0"/>
                          <a:chExt cx="2377440" cy="546840"/>
                        </a:xfrm>
                      </wpg:grpSpPr>
                      <wpg:grpSp>
                        <wpg:cNvGrpSpPr/>
                        <wpg:grpSpPr>
                          <a:xfrm>
                            <a:off x="0" y="218520"/>
                            <a:ext cx="237744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832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76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200" y="0"/>
                              <a:ext cx="26424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0"/>
                            <a:ext cx="21132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8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1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2.75pt;width:187.2pt;height:43.05pt" coordorigin="6120,3455" coordsize="3744,861">
                <v:group id="shape_0" style="position:absolute;left:6120;top:3799;width:3744;height:517">
                  <v:shape id="shape_0" stroked="t" o:allowincell="f" style="position:absolute;left:6120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674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229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784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8338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8893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9448;top:3799;width:41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6258;top:3455;width:3327;height:343">
                  <v:line id="shape_0" from="6258,3455" to="9585,34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58,3455" to="6258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12,3455" to="6812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67,3455" to="7367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60,3455" to="8060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15,3455" to="8615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031,3455" to="9031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586,3455" to="9586,37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559685</wp:posOffset>
                </wp:positionV>
                <wp:extent cx="2468880" cy="54673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546840"/>
                          <a:chOff x="0" y="0"/>
                          <a:chExt cx="2468880" cy="546840"/>
                        </a:xfrm>
                      </wpg:grpSpPr>
                      <wpg:grpSp>
                        <wpg:cNvGrpSpPr/>
                        <wpg:grpSpPr>
                          <a:xfrm>
                            <a:off x="0" y="218520"/>
                            <a:ext cx="246888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219456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1.55pt;width:194.4pt;height:43.05pt" coordorigin="1080,4031" coordsize="3888,861">
                <v:group id="shape_0" style="position:absolute;left:1080;top:4375;width:3888;height:517">
                  <v:shape id="shape_0" stroked="t" o:allowincell="f" style="position:absolute;left:1080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1656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232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808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384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960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536;top:4375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1224;top:4031;width:3455;height:343">
                  <v:line id="shape_0" from="1224,4031" to="4679,40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4,4031" to="1224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00,4031" to="1800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6,4031" to="2376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96,4031" to="3096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2,4031" to="3672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04,4031" to="4104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80,4031" to="4680,4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2011045</wp:posOffset>
                </wp:positionV>
                <wp:extent cx="0" cy="5486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8.35pt" to="147.6pt,20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2011045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58.35pt" to="385.2pt,17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2011045</wp:posOffset>
                </wp:positionV>
                <wp:extent cx="0" cy="173736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8.35pt" to="298.8pt,295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3108325</wp:posOffset>
                </wp:positionV>
                <wp:extent cx="2560320" cy="36576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)     (K)      (L)      (M)     (N)      (O)    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244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J)     (K)      (L)      (M)     (N)      (O)    (P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-1097280</wp:posOffset>
                </wp:positionV>
                <wp:extent cx="3200400" cy="548005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47920"/>
                          <a:chOff x="0" y="0"/>
                          <a:chExt cx="3200400" cy="547920"/>
                        </a:xfrm>
                      </wpg:grpSpPr>
                      <wpg:grpSp>
                        <wpg:cNvGrpSpPr/>
                        <wpg:grpSpPr>
                          <a:xfrm>
                            <a:off x="0" y="219600"/>
                            <a:ext cx="320040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" y="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-86.4pt;width:252pt;height:43.15pt" coordorigin="4536,-1728" coordsize="5040,863">
                <v:group id="shape_0" style="position:absolute;left:4536;top:-1382;width:5040;height:517">
                  <v:shape id="shape_0" stroked="t" o:allowincell="f" style="position:absolute;left:4536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112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688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264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6840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416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992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8568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9144;top:-1382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line id="shape_0" from="4824,-1728" to="9431,-1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24,-1728" to="4824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-1728" to="5256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32,-1728" to="5832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08,-1728" to="6408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84,-1728" to="6984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0,-1728" to="7560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36,-1728" to="8136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712,-1728" to="8712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432,-1728" to="9432,-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3200400" cy="54737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47200"/>
                          <a:chOff x="0" y="0"/>
                          <a:chExt cx="3200400" cy="547200"/>
                        </a:xfrm>
                      </wpg:grpSpPr>
                      <wpg:grpSp>
                        <wpg:cNvGrpSpPr/>
                        <wpg:grpSpPr>
                          <a:xfrm>
                            <a:off x="0" y="219240"/>
                            <a:ext cx="320040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0"/>
                              <a:ext cx="274320" cy="32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292608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21.6pt;width:252pt;height:43.1pt" coordorigin="-792,-432" coordsize="5040,862">
                <v:group id="shape_0" style="position:absolute;left:-792;top:-87;width:5040;height:517">
                  <v:shape id="shape_0" stroked="t" o:allowincell="f" style="position:absolute;left:-792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-216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60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936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1512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088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664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240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3816;top:-87;width:43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group id="shape_0" style="position:absolute;left:-504;top:-432;width:4607;height:343">
                  <v:line id="shape_0" from="-504,-432" to="4103,-4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504,-432" to="-504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72,-432" to="-72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,-432" to="504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80,-432" to="1080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-432" to="1656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32,-432" to="2232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8,-432" to="2808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84,-432" to="3384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04,-432" to="4104,-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-2194560</wp:posOffset>
                </wp:positionV>
                <wp:extent cx="2560320" cy="3657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)     (K)      (L)      (M)     (N)      (O)    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172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J)     (K)      (L)      (M)     (N)      (O)    (P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-640080</wp:posOffset>
                </wp:positionV>
                <wp:extent cx="3291840" cy="3657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    (B)      (C)      (D)      (E)      (F)      (G)     (H)     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-50.4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    (B)      (C)      (D)      (E)      (F)      (G)     (H)     (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2920</wp:posOffset>
                </wp:positionH>
                <wp:positionV relativeFrom="paragraph">
                  <wp:posOffset>274320</wp:posOffset>
                </wp:positionV>
                <wp:extent cx="3291840" cy="457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    (B)      (C)      (D)      (E)      (F)      (G)     (H)     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21.6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    (B)      (C)      (D)      (E)      (F)      (G)     (H)     (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-2926080</wp:posOffset>
                </wp:positionV>
                <wp:extent cx="2194560" cy="36576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                            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-230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                             (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 xml:space="preserve">หมายเหตุ </w:t>
      </w:r>
      <w:r>
        <w:rPr/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A = </w:t>
      </w:r>
      <w:r>
        <w:rPr/>
        <w:t>เงินเดือ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B = </w:t>
      </w:r>
      <w:r>
        <w:rPr/>
        <w:t>ค่าจ้างประจำ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C = </w:t>
      </w:r>
      <w:r>
        <w:rPr/>
        <w:t>ค่าจ้างชั่วคราว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D = </w:t>
      </w:r>
      <w:r>
        <w:rPr/>
        <w:t>ค่าตอบแท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E =  </w:t>
      </w:r>
      <w:r>
        <w:rPr/>
        <w:t>ค่าใช้สอยและวัสด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F = </w:t>
      </w:r>
      <w:r>
        <w:rPr/>
        <w:t>ค่าสาธารณูปโภค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G =  </w:t>
      </w:r>
      <w:r>
        <w:rPr/>
        <w:t xml:space="preserve">ค่าครุภัณฑ์ที่มีอายุการใช้งานน้อยกว่า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H = </w:t>
      </w:r>
      <w:r>
        <w:rPr/>
        <w:t>เงินอุดหนุนกิจกรรม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I = </w:t>
      </w:r>
      <w:r>
        <w:rPr/>
        <w:t>รายจ่ายอื่นๆ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J =  </w:t>
      </w:r>
      <w:r>
        <w:rPr/>
        <w:t>ค่าที่ดิ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K = </w:t>
      </w:r>
      <w:r>
        <w:rPr/>
        <w:t>ค่าก่อสร้าง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L = </w:t>
      </w:r>
      <w:r>
        <w:rPr/>
        <w:t>ค่าปรับปรุงสิ่งก่อสร้าง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M = </w:t>
      </w:r>
      <w:r>
        <w:rPr/>
        <w:t>ค่าครุภัณฑ์คอมพิวเตอร์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N = </w:t>
      </w:r>
      <w:r>
        <w:rPr/>
        <w:t xml:space="preserve">ค่าครุภัณฑ์ที่มีอายุการใช้งานมากกว่า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O = </w:t>
      </w:r>
      <w:r>
        <w:rPr/>
        <w:t>เงินอุดหนุนกิจกรรม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P = </w:t>
      </w:r>
      <w:r>
        <w:rPr/>
        <w:t>รายจ่ายอื่นๆ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 xml:space="preserve">ค่าใช้จ่ายการศึกษาจำแนกตามวัตถุประสงค์ของการใช้จ่ายในภาครัฐและภาคเอกช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ตามรูปที่ </w:t>
      </w:r>
      <w:r>
        <w:rPr>
          <w:sz w:val="32"/>
          <w:szCs w:val="32"/>
        </w:rPr>
        <w:t xml:space="preserve">6) </w:t>
      </w:r>
      <w:r>
        <w:rPr>
          <w:sz w:val="32"/>
          <w:sz w:val="32"/>
          <w:szCs w:val="32"/>
        </w:rPr>
        <w:t>สามารถวิเคราะห์ค่าใช้จ่ายในสองลักษณะต่อไปนี้คือ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เปรียบเทียบค่าใช้จ่ายในภาครัฐและภาคเอกชนในจุดประสงค์การใช้จ่ายหมวดหนึ่งๆ เพื่อให้ทราบว่าค่าใช้จ่ายทั้งสองแหล่งมีจุดประสงค์การใช้จ่ายหมวดหนึ่งๆมากน้อยเพียงไรหรือเป็นสัดส่วนมากน้อยเท่าไรระหว่างกัน ตัวอย่างเช่น การเปรียบเทียบค่าใช้จ่ายประจำของภาครัฐ และค่าใช้จ่ายประจำของภาคเอกชน ถ้ามีข้อมูลเป็นตัวเลขตามรูปที่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firstLine="360"/>
        <w:jc w:val="center"/>
        <w:rPr/>
      </w:pPr>
      <w:r>
        <w:rPr/>
        <w:t>I 1: II 1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3 </w:t>
      </w:r>
      <w:r>
        <w:rPr/>
        <w:t xml:space="preserve">ชุด </w:t>
      </w:r>
      <w:r>
        <w:rPr/>
        <w:t xml:space="preserve">(3 </w:t>
      </w:r>
      <w:r>
        <w:rPr/>
        <w:t xml:space="preserve">หมวดของลักษณะการใช้จ่าย </w:t>
      </w:r>
      <w:r>
        <w:rPr/>
        <w:t>: 1-3)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/>
      </w:pPr>
      <w:r>
        <w:rPr/>
        <w:t xml:space="preserve">การเปรียบเทียบจุดประสงค์ของการใช้จ่ายแบบหนึ่งๆระหว่างภาครัฐและภาคเอกชน เพื่อให้ทราบว่าภาครัฐและภาคเอกชนมีจุดประสงค์การใช้จ่ายแบบนั้นๆมากน้อยเพียงไร หรือเป็นสัดส่วนมากน้อยเท่าไรระหว่างกัน ตัวอย่างเช่น การเปรียบเทียบค่าใช้จ่ายเพื่อการบริหารของภาครัฐกับค่าใช้จ่ายเพื่อการบริหารของภาคเอกชน ถ้ามีข้อมูลเป็นตัวเลขตามรูปที่ </w:t>
      </w:r>
      <w:r>
        <w:rPr/>
        <w:t xml:space="preserve">6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firstLine="360"/>
        <w:jc w:val="center"/>
        <w:rPr/>
      </w:pPr>
      <w:r>
        <w:rPr/>
        <w:t>I 1A : II 1A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13 </w:t>
      </w:r>
      <w:r>
        <w:rPr/>
        <w:t xml:space="preserve">ชุด </w:t>
      </w:r>
      <w:r>
        <w:rPr/>
        <w:t xml:space="preserve">(13 </w:t>
      </w:r>
      <w:r>
        <w:rPr/>
        <w:t xml:space="preserve">ประเภทของจุดประสงค์ของการใช้จ่าย </w:t>
      </w:r>
      <w:r>
        <w:rPr/>
        <w:t>: A-M)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0" w:firstLine="360"/>
        <w:jc w:val="left"/>
        <w:rPr/>
      </w:pPr>
      <w:r>
        <w:rPr/>
        <w:t xml:space="preserve">การเปรียบเทียบจุดประสงค์ของการใช้จ่ายประเภทต่างๆของการใช้จ่ายภาครัฐ </w:t>
      </w:r>
      <w:r>
        <w:rPr/>
        <w:t>(</w:t>
      </w:r>
      <w:r>
        <w:rPr/>
        <w:t>หรือการใช้จ่ายในภาคเอกชน</w:t>
      </w:r>
      <w:r>
        <w:rPr/>
        <w:t xml:space="preserve">) </w:t>
      </w:r>
      <w:r>
        <w:rPr/>
        <w:t>เพื่อให้ทราบว่าจุดประสงค์ของการใช้จ่ายประเภทต่างๆ</w:t>
      </w:r>
      <w:r>
        <w:rPr/>
        <w:t xml:space="preserve"> </w:t>
      </w:r>
      <w:r>
        <w:rPr/>
        <w:t xml:space="preserve">ของการใช้จ่ายในภาครัฐ </w:t>
      </w:r>
      <w:r>
        <w:rPr/>
        <w:t>(</w:t>
      </w:r>
      <w:r>
        <w:rPr/>
        <w:t>หรือการใช้จ่ายในภาคเอกชน</w:t>
      </w:r>
      <w:r>
        <w:rPr/>
        <w:t xml:space="preserve">) </w:t>
      </w:r>
      <w:r>
        <w:rPr/>
        <w:t xml:space="preserve">มากน้อยเพียงไรหรือเป็นสัดส่วนมากน้อยเท่าไรระหว่างกัน ตัวอย่างเช่น การเปรียบเทียบค่าใช้จ่ายเพื่อการบริหารของภาครัฐ ค่าใช้จ่ายเพื่อจัดการการเรียนการสอนของภาครัฐ ค่าใช้จ่ายเพื่อการวิจัยของภาครัฐ ค่าใช้จ่ายเพื่อบริการสังคมของรัฐ ค่าใช้จ่ายเพื่อซื้อหนังสือ ตำรา และสื่อการศึกษาของภาครัฐ ทุนการศึกษาของภาครัฐ ค่าอาหารและสวัสดิการอื่นๆที่เกี่ยวข้องของภาครัฐ รายจ่ายอื่นๆของภาครัฐ ค่าใช้จ่ายที่ดินของภาครัฐ ค่าใช้จ่ายสิ่งก่อสร้างของภาครัฐ ค่าใช้จ่ายครุภัณฑ์คอมพิวเตอร์และครุภัณฑ์ที่มีอายุการใช้งานมากกว่า </w:t>
      </w:r>
      <w:r>
        <w:rPr/>
        <w:t xml:space="preserve">1 </w:t>
      </w:r>
      <w:r>
        <w:rPr/>
        <w:t xml:space="preserve">ปีของภาครัฐ การกู้ยืมให้กับนักเรียนและนักศึกษาของภาครัฐ และการกู้ยืมเพื่อการลงทุนของสถานศึกษาของภาครัฐ ถ้ามีข้อมูลเป็นตัวเลขตามรูปที่ </w:t>
      </w:r>
      <w:r>
        <w:rPr/>
        <w:t xml:space="preserve">6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center"/>
        <w:rPr/>
      </w:pPr>
      <w:r>
        <w:rPr/>
        <w:t>I 1A : I 1B : I 1C : I 1D : I 1E : I 1F : I 1G : I 1H :</w:t>
      </w:r>
    </w:p>
    <w:p>
      <w:pPr>
        <w:pStyle w:val="Heading1"/>
        <w:tabs>
          <w:tab w:val="left" w:pos="0" w:leader="none"/>
          <w:tab w:val="left" w:pos="720" w:leader="none"/>
        </w:tabs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 2I : I 2J : I 2K : I 3L : I 3M</w:t>
      </w:r>
    </w:p>
    <w:p>
      <w:pPr>
        <w:pStyle w:val="Normal"/>
        <w:tabs>
          <w:tab w:val="left" w:pos="0" w:leader="none"/>
          <w:tab w:val="left" w:pos="720" w:leader="none"/>
        </w:tabs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1 </w:t>
      </w:r>
      <w:r>
        <w:rPr/>
        <w:t xml:space="preserve">ชุด </w:t>
      </w:r>
      <w:r>
        <w:rPr/>
        <w:t>(</w:t>
      </w:r>
      <w:r>
        <w:rPr/>
        <w:t xml:space="preserve">ภาครัฐและภาคเอกชน </w:t>
      </w:r>
      <w:r>
        <w:rPr/>
        <w:t>: I-II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 xml:space="preserve">ตารางที่ </w:t>
      </w:r>
      <w:r>
        <w:rPr/>
        <w:t xml:space="preserve">3 </w:t>
      </w:r>
      <w:r>
        <w:rPr/>
        <w:t>และตารางย่อยๆในภาคผนวกที่</w:t>
      </w:r>
      <w:r>
        <w:rPr/>
        <w:t xml:space="preserve"> </w:t>
      </w:r>
      <w:r>
        <w:rPr/>
        <w:t>7</w:t>
      </w:r>
      <w:r>
        <w:rPr/>
        <w:t xml:space="preserve"> </w:t>
      </w:r>
      <w:r>
        <w:rPr/>
        <w:t>ได้แสดงรายละเอียดค่าใช้จ่ายของหน่วยงานที่เกี่ยวข้อ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188720</wp:posOffset>
                </wp:positionV>
                <wp:extent cx="0" cy="18288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3.6pt" to="205.2pt,107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0</wp:posOffset>
                </wp:positionV>
                <wp:extent cx="28346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8pt" to="320.35pt,10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0</wp:posOffset>
                </wp:positionV>
                <wp:extent cx="0" cy="18288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8pt" to="320.4pt,12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0</wp:posOffset>
                </wp:positionV>
                <wp:extent cx="0" cy="18288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8pt" to="97.2pt,12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2102485</wp:posOffset>
                </wp:positionV>
                <wp:extent cx="1645920" cy="635"/>
                <wp:effectExtent l="635" t="5080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65.55pt" to="176.35pt,165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2103755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65pt" to="111.6pt,17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2103755</wp:posOffset>
                </wp:positionV>
                <wp:extent cx="0" cy="9144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65.65pt" to="46.8pt,17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920240</wp:posOffset>
                </wp:positionV>
                <wp:extent cx="0" cy="18288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2pt" to="90pt,165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10312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5.6pt" to="176.4pt,17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2485</wp:posOffset>
                </wp:positionV>
                <wp:extent cx="1645920" cy="635"/>
                <wp:effectExtent l="635" t="5080" r="63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55pt" to="413.95pt,165.5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2103755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5.65pt" to="349.2pt,17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1880</wp:posOffset>
                </wp:positionH>
                <wp:positionV relativeFrom="paragraph">
                  <wp:posOffset>2103755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65pt" to="284.4pt,17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2103120</wp:posOffset>
                </wp:positionV>
                <wp:extent cx="0" cy="9144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5.6pt" to="414pt,17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1920240</wp:posOffset>
                </wp:positionV>
                <wp:extent cx="0" cy="18288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2pt" to="334.8pt,165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2560320</wp:posOffset>
                </wp:positionV>
                <wp:extent cx="0" cy="36576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1.6pt" to="90pt,23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2926080</wp:posOffset>
                </wp:positionV>
                <wp:extent cx="73152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0.4pt" to="363.55pt,2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0520</wp:posOffset>
                </wp:positionH>
                <wp:positionV relativeFrom="paragraph">
                  <wp:posOffset>292608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30.4pt" to="327.6pt,2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17720</wp:posOffset>
                </wp:positionH>
                <wp:positionV relativeFrom="paragraph">
                  <wp:posOffset>292608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30.4pt" to="363.6pt,2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0520</wp:posOffset>
                </wp:positionH>
                <wp:positionV relativeFrom="paragraph">
                  <wp:posOffset>2560320</wp:posOffset>
                </wp:positionV>
                <wp:extent cx="0" cy="36576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1.6pt" to="327.6pt,23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292608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0.4pt" to="306pt,2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1720</wp:posOffset>
                </wp:positionH>
                <wp:positionV relativeFrom="paragraph">
                  <wp:posOffset>2560320</wp:posOffset>
                </wp:positionV>
                <wp:extent cx="0" cy="36576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1.6pt" to="183.6pt,23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2926080</wp:posOffset>
                </wp:positionV>
                <wp:extent cx="4572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30.4pt" to="428.35pt,23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926080</wp:posOffset>
                </wp:positionV>
                <wp:extent cx="0" cy="91440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30.4pt" to="392.4pt,2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40680</wp:posOffset>
                </wp:positionH>
                <wp:positionV relativeFrom="paragraph">
                  <wp:posOffset>2926080</wp:posOffset>
                </wp:positionV>
                <wp:extent cx="0" cy="9144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30.4pt" to="428.4pt,2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7800</wp:posOffset>
                </wp:positionH>
                <wp:positionV relativeFrom="paragraph">
                  <wp:posOffset>2560320</wp:posOffset>
                </wp:positionV>
                <wp:extent cx="0" cy="36576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1.6pt" to="414pt,23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3840480</wp:posOffset>
                </wp:positionV>
                <wp:extent cx="2956560" cy="821055"/>
                <wp:effectExtent l="5080" t="5080" r="0" b="26416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6680" cy="821160"/>
                          <a:chOff x="0" y="0"/>
                          <a:chExt cx="2956680" cy="821160"/>
                        </a:xfrm>
                      </wpg:grpSpPr>
                      <wps:wsp>
                        <wps:cNvSpPr txBox="1"/>
                        <wps:spPr>
                          <a:xfrm>
                            <a:off x="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04480"/>
                            <a:ext cx="27432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3000"/>
                            <a:ext cx="29566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(B)      (C)      (D)      (E)      (F)      (G)     (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040" y="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302.4pt;width:232.8pt;height:64.65pt" coordorigin="4536,6048" coordsize="4656,1293">
                <v:shape id="shape_0" stroked="t" o:allowincell="f" style="position:absolute;left:4536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112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88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264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840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416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992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568;top:6370;width:43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256,6048" to="5256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32,6048" to="5832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08,6048" to="6408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84,6048" to="6984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0,6048" to="7560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36,6048" to="8136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36;top:6856;width:465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A)    (B)      (C)      (D)      (E)      (F)      (G)    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28,6048" to="8759,60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728,6048" to="4728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760,6048" to="8760,6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6120</wp:posOffset>
                </wp:positionH>
                <wp:positionV relativeFrom="paragraph">
                  <wp:posOffset>2560320</wp:posOffset>
                </wp:positionV>
                <wp:extent cx="0" cy="128016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1.6pt" to="255.6pt,30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20040</wp:posOffset>
                </wp:positionH>
                <wp:positionV relativeFrom="paragraph">
                  <wp:posOffset>3566160</wp:posOffset>
                </wp:positionV>
                <wp:extent cx="2956560" cy="912495"/>
                <wp:effectExtent l="5080" t="5080" r="0" b="22987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6680" cy="912600"/>
                          <a:chOff x="0" y="0"/>
                          <a:chExt cx="2956680" cy="91260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27160"/>
                            <a:ext cx="2743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95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(B)      (C)      (D)      (E)      (F)      (G)     (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040" y="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80.8pt;width:232.8pt;height:71.85pt" coordorigin="-504,5616" coordsize="4656,1437">
                <v:shape id="shape_0" stroked="t" o:allowincell="f" style="position:absolute;left:-504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2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48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224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800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376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952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528;top:5974;width:43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16,5616" to="216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,5616" to="792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8,5616" to="1368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44,5616" to="1944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0,5616" to="2520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96,5616" to="3096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504;top:6514;width:465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A)    (B)      (C)      (D)      (E)      (F)      (G)    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312,5616" to="3719,56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-312,5616" to="-312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20,5616" to="3720,5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2560320</wp:posOffset>
                </wp:positionV>
                <wp:extent cx="0" cy="1097280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.6pt" to="18pt,287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2926080</wp:posOffset>
                </wp:positionV>
                <wp:extent cx="2011680" cy="365760"/>
                <wp:effectExtent l="5080" t="5080" r="508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365760"/>
                          <a:chOff x="0" y="0"/>
                          <a:chExt cx="20116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36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016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0.4pt;width:158.4pt;height:28.8pt" coordorigin="1080,4608" coordsize="3168,576">
                <v:group id="shape_0" style="position:absolute;left:1080;top:4608;width:3168;height:576">
                  <v:group id="shape_0" style="position:absolute;left:1080;top:4608;width:3168;height:576">
                    <v:shape id="shape_0" stroked="t" o:allowincell="f" style="position:absolute;left:1080;top:475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656;top:475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2232;top:475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368,4608" to="2519,4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4608" to="1368,4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4608" to="2520,4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096;top:475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672;top:4752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240,4608" to="3959,4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240,4608" to="3240,4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608" to="3960,4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4608" to="1800,4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รูปที่ </w:t>
      </w:r>
      <w:r>
        <w:rPr/>
        <w:t xml:space="preserve">6 : </w:t>
      </w:r>
      <w:r>
        <w:rPr/>
        <w:t>รายละเอียดค่าใช้จ่ายด้านการศึกษาจำแนกตามวัตถุประสงค์ของการใช้จ่ายในภาครัฐและภาคเอกช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1550035</wp:posOffset>
                </wp:positionV>
                <wp:extent cx="923290" cy="374650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22.0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ภาครัฐ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5995</wp:posOffset>
                </wp:positionH>
                <wp:positionV relativeFrom="paragraph">
                  <wp:posOffset>1550035</wp:posOffset>
                </wp:positionV>
                <wp:extent cx="1106170" cy="37465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ภาคเอก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22.0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ภาคเอกช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165</wp:posOffset>
                </wp:positionH>
                <wp:positionV relativeFrom="paragraph">
                  <wp:posOffset>2190750</wp:posOffset>
                </wp:positionV>
                <wp:extent cx="923290" cy="374015"/>
                <wp:effectExtent l="0" t="0" r="0" b="0"/>
                <wp:wrapTopAndBottom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ประจ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45pt;mso-wrap-distance-left:9.05pt;mso-wrap-distance-right:9.05pt;mso-wrap-distance-top:0pt;mso-wrap-distance-bottom:0pt;margin-top:172.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ประจ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5675</wp:posOffset>
                </wp:positionH>
                <wp:positionV relativeFrom="paragraph">
                  <wp:posOffset>2190750</wp:posOffset>
                </wp:positionV>
                <wp:extent cx="831850" cy="374015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45pt;mso-wrap-distance-left:9.05pt;mso-wrap-distance-right:9.05pt;mso-wrap-distance-top:0pt;mso-wrap-distance-bottom:0pt;margin-top:172.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ทุ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0</wp:posOffset>
                </wp:positionV>
                <wp:extent cx="3566160" cy="27432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</w:t>
                            </w:r>
                            <w:r>
                              <w:rPr/>
                              <w:t>(I)                                                                        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144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</w:t>
                      </w:r>
                      <w:r>
                        <w:rPr/>
                        <w:t>(I)                                                                        (I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355</wp:posOffset>
                </wp:positionH>
                <wp:positionV relativeFrom="paragraph">
                  <wp:posOffset>2190750</wp:posOffset>
                </wp:positionV>
                <wp:extent cx="923290" cy="374015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ประจ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45pt;mso-wrap-distance-left:9.05pt;mso-wrap-distance-right:9.05pt;mso-wrap-distance-top:0pt;mso-wrap-distance-bottom:0pt;margin-top:172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ประจ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3195</wp:posOffset>
                </wp:positionH>
                <wp:positionV relativeFrom="paragraph">
                  <wp:posOffset>2190750</wp:posOffset>
                </wp:positionV>
                <wp:extent cx="831850" cy="374015"/>
                <wp:effectExtent l="0" t="0" r="0" b="0"/>
                <wp:wrapTopAndBottom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45pt;mso-wrap-distance-left:9.05pt;mso-wrap-distance-right:9.05pt;mso-wrap-distance-top:0pt;mso-wrap-distance-bottom:0pt;margin-top:172.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ทุ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7595</wp:posOffset>
                </wp:positionH>
                <wp:positionV relativeFrom="paragraph">
                  <wp:posOffset>2190115</wp:posOffset>
                </wp:positionV>
                <wp:extent cx="648970" cy="374650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การกู้ยื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72.45pt;mso-position-vertical-relative:text;margin-left:38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การกู้ยื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0075</wp:posOffset>
                </wp:positionH>
                <wp:positionV relativeFrom="paragraph">
                  <wp:posOffset>2190115</wp:posOffset>
                </wp:positionV>
                <wp:extent cx="648970" cy="374650"/>
                <wp:effectExtent l="0" t="0" r="0" b="0"/>
                <wp:wrapTopAndBottom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การกู้ยื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72.45pt;mso-position-vertical-relative:text;margin-left:1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การกู้ยื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2955</wp:posOffset>
                </wp:positionH>
                <wp:positionV relativeFrom="paragraph">
                  <wp:posOffset>818515</wp:posOffset>
                </wp:positionV>
                <wp:extent cx="1289050" cy="374650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ด้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64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ด้านการศึกษ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2560320</wp:posOffset>
                </wp:positionV>
                <wp:extent cx="2194560" cy="365760"/>
                <wp:effectExtent l="0" t="0" r="0" b="0"/>
                <wp:wrapTopAndBottom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                        (2)                   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201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                        (2)                    (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6120</wp:posOffset>
                </wp:positionH>
                <wp:positionV relativeFrom="paragraph">
                  <wp:posOffset>2560320</wp:posOffset>
                </wp:positionV>
                <wp:extent cx="2194560" cy="365760"/>
                <wp:effectExtent l="0" t="0" r="0" b="0"/>
                <wp:wrapTopAndBottom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                     (2)                   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201.6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                     (2)                    (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2011680" cy="365760"/>
                <wp:effectExtent l="0" t="0" r="0" b="0"/>
                <wp:wrapTopAndBottom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      (J)       (K)          (L)     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25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)      (J)       (K)          (L)      (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93795</wp:posOffset>
                </wp:positionH>
                <wp:positionV relativeFrom="paragraph">
                  <wp:posOffset>3007995</wp:posOffset>
                </wp:positionV>
                <wp:extent cx="293370" cy="293370"/>
                <wp:effectExtent l="0" t="0" r="0" b="0"/>
                <wp:wrapTopAndBottom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36.85pt;mso-position-vertical-relative:text;margin-left:29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9555</wp:posOffset>
                </wp:positionH>
                <wp:positionV relativeFrom="paragraph">
                  <wp:posOffset>3007995</wp:posOffset>
                </wp:positionV>
                <wp:extent cx="293370" cy="293370"/>
                <wp:effectExtent l="0" t="0" r="0" b="0"/>
                <wp:wrapTopAndBottom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36.85pt;mso-position-vertical-relative:text;margin-left:31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25315</wp:posOffset>
                </wp:positionH>
                <wp:positionV relativeFrom="paragraph">
                  <wp:posOffset>3007995</wp:posOffset>
                </wp:positionV>
                <wp:extent cx="293370" cy="293370"/>
                <wp:effectExtent l="0" t="0" r="0" b="0"/>
                <wp:wrapTopAndBottom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36.85pt;mso-position-vertical-relative:text;margin-left:34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3320</wp:posOffset>
                </wp:positionH>
                <wp:positionV relativeFrom="paragraph">
                  <wp:posOffset>3200400</wp:posOffset>
                </wp:positionV>
                <wp:extent cx="2011680" cy="365760"/>
                <wp:effectExtent l="0" t="0" r="0" b="0"/>
                <wp:wrapTopAndBottom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      (J)       (K)        (L)     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252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)      (J)       (K)        (L)      (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2515</wp:posOffset>
                </wp:positionH>
                <wp:positionV relativeFrom="paragraph">
                  <wp:posOffset>3007995</wp:posOffset>
                </wp:positionV>
                <wp:extent cx="293370" cy="293370"/>
                <wp:effectExtent l="0" t="0" r="0" b="0"/>
                <wp:wrapTopAndBottom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36.85pt;mso-position-vertical-relative:text;margin-left:38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48275</wp:posOffset>
                </wp:positionH>
                <wp:positionV relativeFrom="paragraph">
                  <wp:posOffset>3007995</wp:posOffset>
                </wp:positionV>
                <wp:extent cx="384810" cy="293370"/>
                <wp:effectExtent l="0" t="0" r="0" b="0"/>
                <wp:wrapTopAndBottom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236.85pt;mso-position-vertical-relative:text;margin-left:41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Angsana New"/>
        </w:rPr>
      </w:pPr>
      <w:r>
        <w:rPr>
          <w:rFonts w:eastAsia="Angsana New"/>
        </w:rPr>
        <w:t xml:space="preserve">                       </w:t>
      </w:r>
    </w:p>
    <w:p>
      <w:pPr>
        <w:pStyle w:val="Normal"/>
        <w:jc w:val="left"/>
        <w:rPr>
          <w:rFonts w:eastAsia="Angsana New"/>
        </w:rPr>
      </w:pPr>
      <w:r>
        <w:rPr>
          <w:rFonts w:eastAsia="Angsana New"/>
        </w:rPr>
        <w:t xml:space="preserve">                        </w:t>
      </w:r>
    </w:p>
    <w:p>
      <w:pPr>
        <w:pStyle w:val="Normal"/>
        <w:jc w:val="left"/>
        <w:rPr>
          <w:rFonts w:eastAsia="Angsana New"/>
        </w:rPr>
      </w:pPr>
      <w:r>
        <w:rPr>
          <w:rFonts w:eastAsia="Angsana New"/>
        </w:rPr>
        <w:t xml:space="preserve">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หมายเหตุ </w:t>
      </w:r>
      <w:r>
        <w:rPr/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A = </w:t>
      </w:r>
      <w:r>
        <w:rPr/>
        <w:t>ค่าใช้จ่ายเพื่อการบริหาร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B = </w:t>
      </w:r>
      <w:r>
        <w:rPr/>
        <w:t>ค่าใช้จ่ายเพื่อจัดการการเรียนการสอ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C = </w:t>
      </w:r>
      <w:r>
        <w:rPr/>
        <w:t>ค่าใช้จ่ายเพื่อการวิจัย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D = </w:t>
      </w:r>
      <w:r>
        <w:rPr/>
        <w:t>ค่าใช้จ่ายเพื่อบริการสังคม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E =  </w:t>
      </w:r>
      <w:r>
        <w:rPr/>
        <w:t>ค่าใช้จ่ายเพื่อซื้อหนังสือ ตำรา และสื่อการศึกษา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F = </w:t>
      </w:r>
      <w:r>
        <w:rPr/>
        <w:t>ทุนการศึกษา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G =  </w:t>
      </w:r>
      <w:r>
        <w:rPr/>
        <w:t>ค่าอาหารและสวัสดิการอื่นๆ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H = </w:t>
      </w:r>
      <w:r>
        <w:rPr/>
        <w:t>รายจ่ายอื่นๆ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I = </w:t>
      </w:r>
      <w:r>
        <w:rPr/>
        <w:t>ค่าใช้จ่ายที่ดิ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J =  </w:t>
      </w:r>
      <w:r>
        <w:rPr/>
        <w:t>ค่าใช้จ่ายสิ่งก่อสร้าง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K = </w:t>
      </w:r>
      <w:r>
        <w:rPr/>
        <w:t xml:space="preserve">ค่าใช้จ่ายครุภัณฑ์คอมพิวเตอร์และครุภัณฑ์ที่มีอายุการใช้งานมากกว่า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L = </w:t>
      </w:r>
      <w:r>
        <w:rPr/>
        <w:t>การกู้ยืมเงินให้กับนักเรียนและนักศึกษา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/>
        <w:t xml:space="preserve">M = </w:t>
      </w:r>
      <w:r>
        <w:rPr/>
        <w:t>การกู้ยืมเงินเพื่อการลงทุนของสถานศึกษา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ind w:firstLine="360"/>
        <w:rPr/>
      </w:pPr>
      <w:r>
        <w:rPr/>
        <w:t xml:space="preserve">4. </w:t>
      </w:r>
      <w:r>
        <w:rPr/>
        <w:t xml:space="preserve">ค่าใช้จ่ายการศึกษาจำแนกตามระดับการศึกษา ลักษณะการใช้จ่าย และจุดประสงค์ของการใช้จ่าย </w:t>
      </w:r>
      <w:r>
        <w:rPr/>
        <w:t>(</w:t>
      </w:r>
      <w:r>
        <w:rPr/>
        <w:t xml:space="preserve">ตามรูปที่ </w:t>
      </w:r>
      <w:r>
        <w:rPr/>
        <w:t xml:space="preserve">7) </w:t>
      </w:r>
      <w:r>
        <w:rPr/>
        <w:t>สามารถวิเคราะห์ค่าใช้จ่ายในสามลักษณะต่อไปนี้คือ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rPr/>
      </w:pPr>
      <w:r>
        <w:rPr/>
        <w:t xml:space="preserve">การเปรียบเทียบค่าใช้จ่ายการศึกษาระดับต่างๆ เพื่อให้ทราบว่าในการศึกษาระดับหนึ่งๆมีค่าใช้จ่ายมากน้อยเพียงไรหรือเป็นสัดส่วนมากน้อยเท่าไรระหว่างกัน ถ้ามีข้อมูลเป็นตัวเลขตามรูปที่ </w:t>
      </w:r>
      <w:r>
        <w:rPr/>
        <w:t xml:space="preserve">7 </w:t>
      </w:r>
      <w:r>
        <w:rPr/>
        <w:t>จะสามารถาคำนวณการเปรียบเทียบนี้ได้ตามรหัสของรูปนั้นได้ดังนี้คือ</w:t>
      </w:r>
    </w:p>
    <w:p>
      <w:pPr>
        <w:pStyle w:val="Heading2"/>
        <w:jc w:val="center"/>
        <w:rPr/>
      </w:pPr>
      <w:r>
        <w:rPr/>
        <w:t>I : II : III : IV : V : VI</w:t>
      </w:r>
    </w:p>
    <w:p>
      <w:pPr>
        <w:pStyle w:val="Normal"/>
        <w:jc w:val="center"/>
        <w:rPr/>
      </w:pPr>
      <w:r>
        <w:rPr/>
        <w:t xml:space="preserve">การเปรียบเทียบนี้มีเพียง </w:t>
      </w:r>
      <w:r>
        <w:rPr/>
        <w:t xml:space="preserve">1 </w:t>
      </w:r>
      <w:r>
        <w:rPr/>
        <w:t>ชุดเท่านั้น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/>
      </w:pPr>
      <w:r>
        <w:rPr/>
        <w:t xml:space="preserve">การเปรียบเทียบลักษณะการใช้จ่ายประเภทต่างๆของการศึกษาระดับต่างๆเพื่อให้ทราบว่า การศึกษาระดับต่างๆมีลักษณะการใช้จ่ายประเภทนั้นๆมากน้อยเพียงไรหรือเป็นสัดส่วนมากน้อยเท่าไรระหว่างกัน ตัวอย่างเช่น การเปรียบเทียบค่าใช้จ่ายประจำของระดับอนุบาล ค่าใช้จ่ายประจำของระดับประถมศึกษา ค่าใช้จ่ายประจำของระดับมัธยมศึกษาตอนต้น ค่าใช้จ่ายประจำของระดับมัธยมศึกษาตอนปลาย ค่าใช้จ่ายประจำของระดับอาชีวศึกษา และค่าใช้จ่ายประจำของระดับอุดมศึกษา ถ้ามีข้อมูลเป็นตัวเลขตามรูปที่ </w:t>
      </w:r>
      <w:r>
        <w:rPr/>
        <w:t xml:space="preserve">7 </w:t>
      </w:r>
      <w:r>
        <w:rPr/>
        <w:t>จะสามารถคำนวณการเปรียบเทียบนี้ได้ตามรหัสของรูปนั้นได้</w:t>
      </w:r>
    </w:p>
    <w:p>
      <w:pPr>
        <w:pStyle w:val="Heading2"/>
        <w:tabs>
          <w:tab w:val="clear" w:pos="720"/>
          <w:tab w:val="left" w:pos="0" w:leader="none"/>
        </w:tabs>
        <w:ind w:firstLine="360"/>
        <w:jc w:val="center"/>
        <w:rPr/>
      </w:pPr>
      <w:r>
        <w:rPr/>
        <w:t>I 1 : II 1 : III 1  : IV 1  : V 1 : VI 1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3 </w:t>
      </w:r>
      <w:r>
        <w:rPr/>
        <w:t xml:space="preserve">ชุด </w:t>
      </w:r>
      <w:r>
        <w:rPr/>
        <w:t xml:space="preserve">(3 </w:t>
      </w:r>
      <w:r>
        <w:rPr/>
        <w:t xml:space="preserve">ประเภทของลักษณะการใช้จ่าย </w:t>
      </w:r>
      <w:r>
        <w:rPr/>
        <w:t>: 1-3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360"/>
        <w:jc w:val="left"/>
        <w:rPr/>
      </w:pPr>
      <w:r>
        <w:rPr/>
        <w:t xml:space="preserve">การเปรียบเทียบจุดประสงค์การใช้จ่ายแบบหนึ่งๆของการศึกษาระดับต่างๆเพื่อให้ทราบว่า การศึกษาระดับต่างๆมีจุดประสงค์การใช้จ่ายแบบนั้นๆมากน้อยเพียงไรหรือเป็นสัดส่วนมากน้อยเท่าไรระหว่างกัน ตัวอย่างเช่น การเปรียบเทียบค่าใช้จ่ายเพื่อการบริหารของระดับอนุบาล ค่าใช้จ่ายเพื่อการบริหารของระดับประถมศึกษา ค่าใช้จ่ายเพื่อการบริหารของระดับมัธยมศึกษาตอนต้น ค่าใช้จ่ายเพื่อการบริหารของระดับมัธยมศึกษาตอนปลาย ค่าใช้จ่ายเพื่อการบริหารของระดับอาชีวศึกษา ค่าใช้จ่ายเพื่อการบริหารของระดับอุดมศึกษา ถ้ามีข้อมูลเป็นตัวเลขตามรูปที่ </w:t>
      </w:r>
      <w:r>
        <w:rPr/>
        <w:t xml:space="preserve">7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Heading2"/>
        <w:tabs>
          <w:tab w:val="clear" w:pos="720"/>
          <w:tab w:val="left" w:pos="0" w:leader="none"/>
        </w:tabs>
        <w:ind w:firstLine="360"/>
        <w:jc w:val="center"/>
        <w:rPr/>
      </w:pPr>
      <w:r>
        <w:rPr/>
        <w:t>I 1A : II 1A : III 1A  : IV 1A  : V 1A : VI 1A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13 </w:t>
      </w:r>
      <w:r>
        <w:rPr/>
        <w:t xml:space="preserve">ชุด </w:t>
      </w:r>
      <w:r>
        <w:rPr/>
        <w:t xml:space="preserve">(13 </w:t>
      </w:r>
      <w:r>
        <w:rPr/>
        <w:t xml:space="preserve">ประเภทของจุดประสงค์การใช้จ่าย </w:t>
      </w:r>
      <w:r>
        <w:rPr/>
        <w:t>: A-M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360"/>
        <w:jc w:val="left"/>
        <w:rPr/>
      </w:pPr>
      <w:r>
        <w:rPr/>
        <w:t xml:space="preserve">การเปรียบเทียบจุดประสงค์ของการใช้จ่ายประเภทต่างๆของการศึกษาระดับหนึ่ง เพื่อให้ทราบว่าจุดประสงค์ของการใช้จ่ายประเภทต่างๆของการศึกษาระดับนั้นมากน้อยเพียงไรหรือเป็นสัดส่วนมากน้อยเท่าไรระหว่างกัน ตัวอย่างเช่น การเปรียบเทียบค่าใช้จ่ายเพื่อการบริหารของระดับอนุบาล ค่าใช้จ่ายเพื่อจัดการการเรียนการสอนของระดับอนุบาล ค่าใช้จ่ายเพื่อการวิจัยของระดับอนุบาล ค่าใช้จ่ายเพื่อบริการสังคมของระดับอนุบาล ค่าใช้จ่ายเพื่อซื้อหนังสือ ตำรา และสื่อการศึกษาของระดับอนุบาล ทุนการศึกษาของระดับอนุบาล ค่าอาหารและสวัสดิการอื่นๆที่เกี่ยวข้องของระดับอนุบาล รายจ่ายอื่นๆของระดับอนุบาล ค่าใช้จ่ายที่ดินของระดับอนุบาล ค่าใช้จ่ายสิ่งก่อสร้างของระดับอนุบาล ค่าใช้จ่ายครุภัณฑ์คอมพิวเตอร์และครุภัณฑ์ที่มีอายุการใช้งานมากกว่า </w:t>
      </w:r>
      <w:r>
        <w:rPr/>
        <w:t xml:space="preserve">1 </w:t>
      </w:r>
      <w:r>
        <w:rPr/>
        <w:t xml:space="preserve">ปีของระดับอนุบาล การกู้ยืมให้กับนักเรียนและนักศึกษาของระดับอนุบาล และการกู้ยืมเพื่อการลงทุนของสถานศึกษาของระดับอนุบาล ถ้ามีข้อมูลเป็นตัวเลขตามรูปที่ </w:t>
      </w:r>
      <w:r>
        <w:rPr/>
        <w:t xml:space="preserve">7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ind w:firstLine="360"/>
        <w:jc w:val="center"/>
        <w:rPr/>
      </w:pPr>
      <w:r>
        <w:rPr/>
        <w:t>I 1A : I 1B : I 1C : I 1D : I 1E : I 1F : I 1G : I 1H :</w:t>
      </w:r>
    </w:p>
    <w:p>
      <w:pPr>
        <w:pStyle w:val="Heading1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I 2I : I 2J : I 2K : I 3L : I 3M</w:t>
      </w:r>
    </w:p>
    <w:p>
      <w:pPr>
        <w:pStyle w:val="TextBody"/>
        <w:ind w:left="720" w:firstLine="360"/>
        <w:jc w:val="center"/>
        <w:rPr/>
      </w:pPr>
      <w:r>
        <w:rPr>
          <w:sz w:val="32"/>
          <w:sz w:val="32"/>
          <w:szCs w:val="32"/>
        </w:rPr>
        <w:t xml:space="preserve">การเปรียบเทียบนี้มีจำนว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ชุ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การศึกษา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ระดับ </w:t>
      </w:r>
      <w:r>
        <w:rPr>
          <w:sz w:val="32"/>
          <w:szCs w:val="32"/>
        </w:rPr>
        <w:t>: I-VI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tab/>
      </w:r>
      <w:r>
        <w:rPr/>
        <w:t xml:space="preserve">ตารางที่ </w:t>
      </w:r>
      <w:r>
        <w:rPr/>
        <w:t xml:space="preserve">4 </w:t>
      </w:r>
      <w:r>
        <w:rPr/>
        <w:t xml:space="preserve">และตารางย่อยในภาคผนวกที่ </w:t>
      </w:r>
      <w:r>
        <w:rPr/>
        <w:t xml:space="preserve">7 </w:t>
      </w:r>
      <w:r>
        <w:rPr/>
        <w:t>แสดงรายละเอียดค่าใช้จ่ายของหน่วยงานที่เกี่ยวข้อ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start="86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96202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75pt" to="288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รูปที่ </w:t>
      </w:r>
      <w:r>
        <w:rPr/>
        <w:t xml:space="preserve">7 : </w:t>
      </w:r>
      <w:r>
        <w:rPr/>
        <w:t>รายละเอียดค่าใช้จ่ายการศึกษาจำแนกตามระดับการศึกษา ลักษณะการใช้จ่ายและจุดประสงค์ของการใช้จ่า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13075</wp:posOffset>
                </wp:positionH>
                <wp:positionV relativeFrom="paragraph">
                  <wp:posOffset>591820</wp:posOffset>
                </wp:positionV>
                <wp:extent cx="1471930" cy="3746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่าใช้จ่ายด้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46.6pt;mso-position-vertical-relative:text;margin-left:2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่าใช้จ่ายด้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8515</wp:posOffset>
                </wp:positionH>
                <wp:positionV relativeFrom="paragraph">
                  <wp:posOffset>2146300</wp:posOffset>
                </wp:positionV>
                <wp:extent cx="648970" cy="3746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อนุ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69pt;mso-position-vertical-relative:text;margin-left:6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อนุ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7280</wp:posOffset>
                </wp:positionH>
                <wp:positionV relativeFrom="paragraph">
                  <wp:posOffset>46990</wp:posOffset>
                </wp:positionV>
                <wp:extent cx="62179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7pt" to="57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7280</wp:posOffset>
                </wp:positionH>
                <wp:positionV relativeFrom="paragraph">
                  <wp:posOffset>46990</wp:posOffset>
                </wp:positionV>
                <wp:extent cx="0" cy="1005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7pt" to="86.4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7pt" to="576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3555</wp:posOffset>
                </wp:positionH>
                <wp:positionV relativeFrom="paragraph">
                  <wp:posOffset>225425</wp:posOffset>
                </wp:positionV>
                <wp:extent cx="923290" cy="3746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ประถม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7.75pt;mso-position-vertical-relative:text;margin-left:5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ประถม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23760</wp:posOffset>
                </wp:positionH>
                <wp:positionV relativeFrom="paragraph">
                  <wp:posOffset>321310</wp:posOffset>
                </wp:positionV>
                <wp:extent cx="548640" cy="36576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.3pt;mso-position-vertical-relative:text;margin-left:5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92975</wp:posOffset>
                </wp:positionH>
                <wp:positionV relativeFrom="paragraph">
                  <wp:posOffset>46355</wp:posOffset>
                </wp:positionV>
                <wp:extent cx="0" cy="29781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5pt,3.65pt" to="574.2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5852795" cy="1926590"/>
                <wp:effectExtent l="4445" t="5080" r="0" b="1612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1926720"/>
                          <a:chOff x="0" y="0"/>
                          <a:chExt cx="5852880" cy="1926720"/>
                        </a:xfrm>
                      </wpg:grpSpPr>
                      <wps:wsp>
                        <wps:cNvSpPr txBox="1"/>
                        <wps:spPr>
                          <a:xfrm>
                            <a:off x="3192840" y="283680"/>
                            <a:ext cx="886320" cy="37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ทุ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83680"/>
                            <a:ext cx="1063800" cy="37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283680"/>
                            <a:ext cx="709200" cy="37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การกู้ยื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0"/>
                            <a:ext cx="33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240" y="568440"/>
                            <a:ext cx="40791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1)                                                  (2)                                             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42560"/>
                            <a:ext cx="286704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3760"/>
                              <a:ext cx="286704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A)      (B)      (C)      (D)      (E)      (F)      (G)      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47520" cy="47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24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848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804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00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24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2200" y="188640"/>
                                <a:ext cx="26532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7360" y="0"/>
                                <a:ext cx="248292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508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84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48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292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015000" y="1231920"/>
                            <a:ext cx="26604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66348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240" y="1231920"/>
                            <a:ext cx="26604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1231920"/>
                            <a:ext cx="26604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515600"/>
                            <a:ext cx="1241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I)       (J)         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2840" y="1042560"/>
                            <a:ext cx="7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0425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0425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0425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66348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5840" y="1231920"/>
                            <a:ext cx="26604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1231920"/>
                            <a:ext cx="35424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6200" y="1515600"/>
                            <a:ext cx="8863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L)     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760" y="104256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10425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10425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66348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5pt;width:460.85pt;height:151.7pt" coordorigin="5760,110" coordsize="9217,3034">
                <v:shape id="shape_0" stroked="t" o:allowincell="f" style="position:absolute;left:10788;top:557;width:139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ทุ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4;top:557;width:1674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ค่าใช้จ่ายประจ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580;top:557;width:11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การกู้ยื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973,110" to="14278,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6,110" to="11486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79,110" to="1427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3,110" to="8973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74;top:1005;width:6423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1)                                                  (2)                                             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0;top:1752;width:4515;height:1392">
                  <v:shape id="shape_0" stroked="f" o:allowincell="f" style="position:absolute;left:5760;top:2498;width:4514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(A)      (B)      (C)      (D)      (E)      (F)      (G)      (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1;top:1752;width:4327;height:744">
                    <v:shape id="shape_0" stroked="t" o:allowincell="f" style="position:absolute;left:5761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319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877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36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994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553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111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670;top:2049;width:417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5946;top:1752;width:3909;height:296">
                      <v:line id="shape_0" from="6458,1752" to="6458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7,1752" to="7017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5,1752" to="7575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4,1752" to="8134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2,1752" to="8692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51,1752" to="9251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6,1752" to="9854,17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7,1752" to="5947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6,1752" to="9856,20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10508;top:2050;width:41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973,1155" to="8973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066;top:2050;width:41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764;top:2050;width:41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508;top:2497;width:1954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I)       (J)         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88,1752" to="11904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1752" to="10788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7,1752" to="11207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05,1752" to="11905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6,1155" to="11626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580;top:2050;width:41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79;top:2050;width:55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581;top:2497;width:139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L)     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20,1752" to="14557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0,1752" to="13720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58,1752" to="14558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79,1155" to="14279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7280</wp:posOffset>
                </wp:positionH>
                <wp:positionV relativeFrom="paragraph">
                  <wp:posOffset>46355</wp:posOffset>
                </wp:positionV>
                <wp:extent cx="0" cy="139509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65pt" to="86.4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7280</wp:posOffset>
                </wp:positionH>
                <wp:positionV relativeFrom="paragraph">
                  <wp:posOffset>-45085</wp:posOffset>
                </wp:positionV>
                <wp:extent cx="548640" cy="36576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.5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2065</wp:posOffset>
                </wp:positionH>
                <wp:positionV relativeFrom="paragraph">
                  <wp:posOffset>1934845</wp:posOffset>
                </wp:positionV>
                <wp:extent cx="709295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52.35pt" to="256.7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2065</wp:posOffset>
                </wp:positionH>
                <wp:positionV relativeFrom="paragraph">
                  <wp:posOffset>1934845</wp:posOffset>
                </wp:positionV>
                <wp:extent cx="0" cy="18923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52.35pt" to="200.95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61360</wp:posOffset>
                </wp:positionH>
                <wp:positionV relativeFrom="paragraph">
                  <wp:posOffset>1934845</wp:posOffset>
                </wp:positionV>
                <wp:extent cx="0" cy="18923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52.35pt" to="256.8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995</wp:posOffset>
                </wp:positionH>
                <wp:positionV relativeFrom="paragraph">
                  <wp:posOffset>1172210</wp:posOffset>
                </wp:positionV>
                <wp:extent cx="1072515" cy="38798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่าใช้จ่ายประจ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30.55pt;mso-wrap-distance-left:9.05pt;mso-wrap-distance-right:9.05pt;mso-wrap-distance-top:0pt;mso-wrap-distance-bottom:0pt;margin-top:92.3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่าใช้จ่ายประจ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6035</wp:posOffset>
                </wp:positionH>
                <wp:positionV relativeFrom="paragraph">
                  <wp:posOffset>1172210</wp:posOffset>
                </wp:positionV>
                <wp:extent cx="718185" cy="387985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กู้ยื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30.55pt;mso-wrap-distance-left:9.05pt;mso-wrap-distance-right:9.05pt;mso-wrap-distance-top:0pt;mso-wrap-distance-bottom:0pt;margin-top:92.3pt;mso-position-vertical-relative:text;margin-left:30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กู้ยื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2114550</wp:posOffset>
                </wp:positionV>
                <wp:extent cx="285115" cy="30353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pt;mso-wrap-distance-left:9.05pt;mso-wrap-distance-right:9.05pt;mso-wrap-distance-top:0pt;mso-wrap-distance-bottom:0pt;margin-top:166.5pt;mso-position-vertical-relative:text;margin-left:186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19705</wp:posOffset>
                </wp:positionH>
                <wp:positionV relativeFrom="paragraph">
                  <wp:posOffset>2114550</wp:posOffset>
                </wp:positionV>
                <wp:extent cx="285115" cy="30353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pt;mso-wrap-distance-left:9.05pt;mso-wrap-distance-right:9.05pt;mso-wrap-distance-top:0pt;mso-wrap-distance-bottom:0pt;margin-top:166.5pt;mso-position-vertical-relative:text;margin-left:214.1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62935</wp:posOffset>
                </wp:positionH>
                <wp:positionV relativeFrom="paragraph">
                  <wp:posOffset>2114550</wp:posOffset>
                </wp:positionV>
                <wp:extent cx="285115" cy="30353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pt;mso-wrap-distance-left:9.05pt;mso-wrap-distance-right:9.05pt;mso-wrap-distance-top:0pt;mso-wrap-distance-bottom:0pt;margin-top:166.5pt;mso-position-vertical-relative:text;margin-left:249.0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74900</wp:posOffset>
                </wp:positionH>
                <wp:positionV relativeFrom="paragraph">
                  <wp:posOffset>2408555</wp:posOffset>
                </wp:positionV>
                <wp:extent cx="1241425" cy="379095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       (J)         (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9.85pt;mso-wrap-distance-left:9.05pt;mso-wrap-distance-right:9.05pt;mso-wrap-distance-top:0pt;mso-wrap-distance-bottom:0pt;margin-top:189.6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)       (J)         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49040</wp:posOffset>
                </wp:positionH>
                <wp:positionV relativeFrom="paragraph">
                  <wp:posOffset>2408555</wp:posOffset>
                </wp:positionV>
                <wp:extent cx="886460" cy="37909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)     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9.85pt;mso-wrap-distance-left:9.05pt;mso-wrap-distance-right:9.05pt;mso-wrap-distance-top:0pt;mso-wrap-distance-bottom:0pt;margin-top:189.65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L)     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ragraph">
                  <wp:posOffset>68580</wp:posOffset>
                </wp:positionV>
                <wp:extent cx="35661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.4pt" to="32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26080</wp:posOffset>
                </wp:positionH>
                <wp:positionV relativeFrom="paragraph">
                  <wp:posOffset>68580</wp:posOffset>
                </wp:positionV>
                <wp:extent cx="0" cy="2844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.4pt" to="230.4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2844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8640</wp:posOffset>
                </wp:positionH>
                <wp:positionV relativeFrom="paragraph">
                  <wp:posOffset>68580</wp:posOffset>
                </wp:positionV>
                <wp:extent cx="0" cy="2844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.4pt" to="43.2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4435</wp:posOffset>
                </wp:positionH>
                <wp:positionV relativeFrom="paragraph">
                  <wp:posOffset>74295</wp:posOffset>
                </wp:positionV>
                <wp:extent cx="895350" cy="38798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่าใช้จ่าย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0.55pt;mso-wrap-distance-left:9.05pt;mso-wrap-distance-right:9.05pt;mso-wrap-distance-top:0pt;mso-wrap-distance-bottom:0pt;margin-top:5.85pt;mso-position-vertical-relative:text;margin-left:19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่าใช้จ่าย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8640</wp:posOffset>
                </wp:positionH>
                <wp:positionV relativeFrom="paragraph">
                  <wp:posOffset>183515</wp:posOffset>
                </wp:positionV>
                <wp:extent cx="0" cy="37909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4.45pt" to="43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26080</wp:posOffset>
                </wp:positionH>
                <wp:positionV relativeFrom="paragraph">
                  <wp:posOffset>183515</wp:posOffset>
                </wp:positionV>
                <wp:extent cx="0" cy="37909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4.45pt" to="230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0" cy="37909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5pt" to="32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4394835" cy="37973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</w:t>
                            </w:r>
                            <w:r>
                              <w:rPr/>
                              <w:t>(1)                                                            (2)                                    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29.9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</w:t>
                      </w:r>
                      <w:r>
                        <w:rPr/>
                        <w:t>(1)                                                            (2)                                    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40080</wp:posOffset>
                </wp:positionH>
                <wp:positionV relativeFrom="paragraph">
                  <wp:posOffset>287655</wp:posOffset>
                </wp:positionV>
                <wp:extent cx="2926080" cy="883920"/>
                <wp:effectExtent l="5080" t="5080" r="0" b="1295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883800"/>
                          <a:chOff x="0" y="0"/>
                          <a:chExt cx="2926080" cy="883800"/>
                        </a:xfrm>
                      </wpg:grpSpPr>
                      <wps:wsp>
                        <wps:cNvSpPr txBox="1"/>
                        <wps:spPr>
                          <a:xfrm>
                            <a:off x="0" y="473760"/>
                            <a:ext cx="29260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  (B)      (C)      (D)      (E)      (F)      (G)      (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03680" cy="47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2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648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864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44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2240" y="188640"/>
                              <a:ext cx="271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880" y="0"/>
                              <a:ext cx="253368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24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732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48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28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22.65pt;width:230.4pt;height:69.6pt" coordorigin="-1008,453" coordsize="4608,1392">
                <v:shape id="shape_0" stroked="f" o:allowincell="f" style="position:absolute;left:-1008;top:1199;width:4607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A)      (B)      (C)      (D)      (E)      (F)      (G)      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08;top:453;width:4415;height:744">
                  <v:shape id="shape_0" stroked="t" o:allowincell="f" style="position:absolute;left:-1008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438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4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41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80;top:750;width:426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819;top:453;width:3989;height:296">
                    <v:line id="shape_0" from="-295,453" to="-295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,453" to="274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,453" to="844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3,453" to="1413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3,453" to="1983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3,453" to="2553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19,453" to="3169,4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818,453" to="-81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1,453" to="3171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34640</wp:posOffset>
                </wp:positionH>
                <wp:positionV relativeFrom="paragraph">
                  <wp:posOffset>287655</wp:posOffset>
                </wp:positionV>
                <wp:extent cx="0" cy="1892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2.65pt" to="223.2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6990</wp:posOffset>
                </wp:positionH>
                <wp:positionV relativeFrom="paragraph">
                  <wp:posOffset>287655</wp:posOffset>
                </wp:positionV>
                <wp:extent cx="53213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22.65pt" to="345.5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0480</wp:posOffset>
                </wp:positionH>
                <wp:positionV relativeFrom="paragraph">
                  <wp:posOffset>287655</wp:posOffset>
                </wp:positionV>
                <wp:extent cx="0" cy="18923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2.65pt" to="302.4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94835</wp:posOffset>
                </wp:positionH>
                <wp:positionV relativeFrom="paragraph">
                  <wp:posOffset>287655</wp:posOffset>
                </wp:positionV>
                <wp:extent cx="0" cy="18923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.65pt" to="346.0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0410</wp:posOffset>
                </wp:positionH>
                <wp:positionV relativeFrom="paragraph">
                  <wp:posOffset>824865</wp:posOffset>
                </wp:positionV>
                <wp:extent cx="431165" cy="2800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64.95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4915</wp:posOffset>
                </wp:positionH>
                <wp:positionV relativeFrom="paragraph">
                  <wp:posOffset>467360</wp:posOffset>
                </wp:positionV>
                <wp:extent cx="285115" cy="30353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9pt;mso-wrap-distance-left:9.05pt;mso-wrap-distance-right:9.05pt;mso-wrap-distance-top:0pt;mso-wrap-distance-bottom:0pt;margin-top:36.8pt;mso-position-vertical-relative:text;margin-left:296.4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08145</wp:posOffset>
                </wp:positionH>
                <wp:positionV relativeFrom="paragraph">
                  <wp:posOffset>467360</wp:posOffset>
                </wp:positionV>
                <wp:extent cx="373380" cy="30353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23.9pt;mso-wrap-distance-left:9.05pt;mso-wrap-distance-right:9.05pt;mso-wrap-distance-top:0pt;mso-wrap-distance-bottom:0pt;margin-top:36.8pt;mso-position-vertical-relative:text;margin-left:331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รูปที่ </w:t>
      </w:r>
      <w:r>
        <w:rPr/>
        <w:t xml:space="preserve">7 : </w:t>
      </w:r>
      <w:r>
        <w:rPr/>
        <w:t xml:space="preserve">รายละเอียดค่าใช้จ่ายการศึกษาจำแนกตามระดับการศึกษา ลักษณะการใช้จ่ายและจุดประสงค์ของการใช้จ่าย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0080</wp:posOffset>
                </wp:positionH>
                <wp:positionV relativeFrom="paragraph">
                  <wp:posOffset>46990</wp:posOffset>
                </wp:positionV>
                <wp:extent cx="10149840" cy="5241925"/>
                <wp:effectExtent l="5080" t="5080" r="0" b="16129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5241960"/>
                          <a:chOff x="0" y="0"/>
                          <a:chExt cx="10149840" cy="5241960"/>
                        </a:xfrm>
                      </wpg:grpSpPr>
                      <wps:wsp>
                        <wps:cNvSpPr/>
                        <wps:spPr>
                          <a:xfrm>
                            <a:off x="4497120" y="435816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149840" cy="5241960"/>
                          </a:xfrm>
                        </wpg:grpSpPr>
                        <wps:wsp>
                          <wps:cNvSpPr/>
                          <wps:spPr>
                            <a:xfrm>
                              <a:off x="79552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149840" cy="524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92120" y="4358160"/>
                                <a:ext cx="70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43581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1320" y="43581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0560" y="43581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4960" y="43581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149840" cy="5241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14280" y="4547160"/>
                                  <a:ext cx="266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8520" y="4547160"/>
                                  <a:ext cx="266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32960" y="109728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149840" cy="5241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08960" y="3599280"/>
                                    <a:ext cx="886320" cy="37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ค่าใช้จ่ายทุ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3599280"/>
                                    <a:ext cx="1063800" cy="37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ค่าใช้จ่ายประจ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79840" y="3599280"/>
                                    <a:ext cx="709200" cy="37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การกู้ยื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6560" y="3883680"/>
                                    <a:ext cx="439488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 xml:space="preserve"> (1)                                                            (2)                                     (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358160"/>
                                    <a:ext cx="2926080" cy="883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73400"/>
                                      <a:ext cx="2926080" cy="41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A)      (B)      (C)      (D)      (E)      (F)      (G)      (H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03680" cy="47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80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252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468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648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864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7044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32240" y="188280"/>
                                        <a:ext cx="271080" cy="28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9880" y="0"/>
                                        <a:ext cx="2533680" cy="188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3300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408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5624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732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7948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4128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32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33680" y="0"/>
                                          <a:ext cx="0" cy="18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88720" y="3979080"/>
                                    <a:ext cx="0" cy="37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2040" y="4547160"/>
                                    <a:ext cx="266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14280" y="4831200"/>
                                    <a:ext cx="1241280" cy="37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I)       (J)         (K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92120" y="4358160"/>
                                    <a:ext cx="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6160" y="3979080"/>
                                    <a:ext cx="0" cy="37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9120" y="4831200"/>
                                    <a:ext cx="886320" cy="37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L)      (M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13960" y="4547160"/>
                                    <a:ext cx="266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57840" y="4547160"/>
                                    <a:ext cx="3542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54880" y="3979080"/>
                                    <a:ext cx="0" cy="37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8720" y="0"/>
                                    <a:ext cx="8961120" cy="3599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468880" y="0"/>
                                      <a:ext cx="14630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ค่าใช้จ่ายด้านการ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54480"/>
                                      <a:ext cx="12801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ตอนต้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35040" y="731520"/>
                                      <a:ext cx="137160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ตอนปลา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548640"/>
                                      <a:ext cx="6217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548640"/>
                                      <a:ext cx="0" cy="100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8960" y="36576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1920240"/>
                                      <a:ext cx="0" cy="139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5240"/>
                                      <a:ext cx="356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7440" y="3315240"/>
                                      <a:ext cx="0" cy="28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6160" y="3315240"/>
                                      <a:ext cx="0" cy="28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5240"/>
                                      <a:ext cx="0" cy="28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08240" y="1395000"/>
                                      <a:ext cx="5852880" cy="1926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192840" y="284040"/>
                                        <a:ext cx="886320" cy="37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ค่าใช้จ่ายทุ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7680" y="284040"/>
                                        <a:ext cx="1063800" cy="37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ค่าใช้จ่ายประจำ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65840" y="284040"/>
                                        <a:ext cx="709200" cy="37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การกู้ยื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0480" y="0"/>
                                        <a:ext cx="3369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00" y="0"/>
                                        <a:ext cx="0" cy="28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9720" y="0"/>
                                        <a:ext cx="0" cy="28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0480" y="0"/>
                                        <a:ext cx="0" cy="28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96600" y="568440"/>
                                        <a:ext cx="4079160" cy="379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1)                                                  (2)                                              (3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042920"/>
                                        <a:ext cx="2867040" cy="88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73400"/>
                                          <a:ext cx="2867040" cy="41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0"/>
                                                <w:szCs w:val="30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(A)      (B)      (C)      (D)      (E)      (F)      (G)      (H)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20" y="0"/>
                                          <a:ext cx="2747520" cy="4723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5424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B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0884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6380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D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1804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7300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12724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G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482200" y="188280"/>
                                            <a:ext cx="265320" cy="28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0"/>
                                                  <w:rFonts w:ascii="Angsana New" w:hAnsi="Angsana New" w:eastAsia="Cordia New" w:cs="Angsana New"/>
                                                  <w:color w:val="auto"/>
                                                  <w:lang w:val="en-US" w:bidi="th-TH"/>
                                                </w:rPr>
                                                <w:t>H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7360" y="0"/>
                                            <a:ext cx="2482920" cy="18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2508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004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3464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8960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4384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9880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2482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2920" y="0"/>
                                              <a:ext cx="0" cy="188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015000" y="1231920"/>
                                        <a:ext cx="266040" cy="28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0480" y="663840"/>
                                        <a:ext cx="0" cy="37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69240" y="1231920"/>
                                        <a:ext cx="266040" cy="28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J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2760" y="1231920"/>
                                        <a:ext cx="266040" cy="28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K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15000" y="1515960"/>
                                        <a:ext cx="1241280" cy="37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I)       (J)         (K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92840" y="1042920"/>
                                        <a:ext cx="709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92840" y="10429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8880" y="10429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02040" y="10429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24920" y="663840"/>
                                        <a:ext cx="0" cy="37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65840" y="1231920"/>
                                        <a:ext cx="266040" cy="28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09720" y="1231920"/>
                                        <a:ext cx="354240" cy="28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66560" y="1515960"/>
                                        <a:ext cx="886320" cy="379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L)      (M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4760" y="1042920"/>
                                        <a:ext cx="532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4760" y="10429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86840" y="1042920"/>
                                        <a:ext cx="0" cy="18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9720" y="663840"/>
                                        <a:ext cx="0" cy="37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48640" y="1828800"/>
                                      <a:ext cx="5486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III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75120" y="1097280"/>
                                      <a:ext cx="54864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IV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3.7pt;width:799.2pt;height:412.75pt" coordorigin="-1008,74" coordsize="15984,8255">
                <v:line id="shape_0" from="6074,6938" to="6911,6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008;top:74;width:15984;height:8255">
                  <v:line id="shape_0" from="11520,938" to="11520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1008;top:74;width:15984;height:8255">
                    <v:line id="shape_0" from="4019,6938" to="5135,6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4,6938" to="4464,7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6,6938" to="5136,7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6938" to="6048,7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1,6938" to="6921,7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1008;top:74;width:15984;height:8255">
                      <v:shape id="shape_0" stroked="t" o:allowincell="f" style="position:absolute;left:3739;top:7235;width:418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297;top:7235;width:418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1485,1802" to="11485,22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008;top:74;width:15984;height:8255">
                        <v:shape id="shape_0" stroked="t" o:allowincell="f" style="position:absolute;left:3888;top:5742;width:1395;height:5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ทุ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43;top:5742;width:1674;height:5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ประจ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047;top:5742;width:1116;height:5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การกู้ยื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19;top:6190;width:6920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 (1)                                                            (2)                                     (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008;top:6938;width:4608;height:1391">
                          <v:shape id="shape_0" stroked="f" o:allowincell="f" style="position:absolute;left:-1008;top:7683;width:4607;height:6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A)      (B)      (C)      (D)      (E)      (F)      (G)      (H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008;top:6938;width:4415;height:743">
                            <v:shape id="shape_0" stroked="t" o:allowincell="f" style="position:absolute;left:-1008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-438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3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70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27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84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241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2980;top:7234;width:426;height:4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group id="shape_0" style="position:absolute;left:-819;top:6938;width:3989;height:296">
                              <v:line id="shape_0" from="-295,6938" to="-295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4,6938" to="274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44,6938" to="844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13,6938" to="1413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983,6938" to="1983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53,6938" to="2553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-819,6938" to="3169,693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-818,6938" to="-818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71,6938" to="3171,72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864,6341" to="864,6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4995;top:7235;width:418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3739;top:7682;width:1954;height:5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I)       (J)         (K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019,6938" to="4019,72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8,6341" to="4608,6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04;top:7682;width:1395;height:5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L)      (M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943;top:7235;width:418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642;top:7235;width:557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480,6341" to="6480,69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64;top:74;width:14112;height:5668">
                          <v:shape id="shape_0" stroked="t" o:allowincell="f" style="position:absolute;left:4752;top:74;width:2303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ค่าใช้จ่ายด้านการ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864;top:2522;width:201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ตอนต้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10368;top:1226;width:2159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ตอนปลา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1728,938" to="11519,9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28,938" to="1728,25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60,650" to="5760,9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28,3098" to="1728,52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,5295" to="6479,52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8,5295" to="4608,57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80,5295" to="6480,57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,5295" to="864,57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759;top:2271;width:9217;height:3034">
                            <v:shape id="shape_0" stroked="t" o:allowincell="f" style="position:absolute;left:10787;top:2718;width:1395;height:5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ค่าใช้จ่ายทุ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8133;top:2718;width:1674;height:5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ค่าใช้จ่ายประจำ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3579;top:2718;width:1116;height:5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การกู้ยื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8972,2271" to="14277,22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85,2271" to="11485,27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78,2271" to="14278,27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72,2271" to="8972,27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8273;top:3166;width:6423;height:59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1)                                                  (2)                                              (3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759;top:3914;width:4515;height:1391">
                              <v:shape id="shape_0" stroked="f" o:allowincell="f" style="position:absolute;left:5759;top:4659;width:4514;height:64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A)      (B)      (C)      (D)      (E)      (F)      (G)      (H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5760;top:3914;width:4327;height:743">
                                <v:shape id="shape_0" stroked="t" o:allowincell="f" style="position:absolute;left:5760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6318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6876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7435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7993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8552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9110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f" style="position:absolute;left:9669;top:4210;width:417;height:4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30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5945;top:3914;width:3909;height:296">
                                  <v:line id="shape_0" from="6457,3914" to="6457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16,3914" to="7016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74,3914" to="7574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3,3914" to="8133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691,3914" to="8691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250,3914" to="9250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945,3914" to="9853,391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946,3914" to="5946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55,3914" to="9855,42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shape id="shape_0" stroked="t" o:allowincell="f" style="position:absolute;left:10507;top:4211;width:418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8972,3317" to="8972,39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11065;top:4211;width:418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J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1763;top:4211;width:418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K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0507;top:4658;width:1954;height:5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I)       (J)         (K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787,3914" to="11903,39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787,3914" to="10787,42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06,3914" to="11206,42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904,3914" to="11904,42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625,3317" to="11625,39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13579;top:4211;width:418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4278;top:4211;width:557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f" o:allowincell="f" style="position:absolute;left:13580;top:4658;width:1395;height:59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L)      (M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3719,3914" to="14556,391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719,3914" to="13719,42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557,3914" to="14557,42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78,3317" to="14278,39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728;top:2954;width:863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III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376;top:1802;width:863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IV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679" w:type="dxa"/>
        <w:jc w:val="left"/>
        <w:tblInd w:w="13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</w:tblGrid>
      <w:tr>
        <w:trPr>
          <w:trHeight w:val="441" w:hRule="atLeast"/>
          <w:cantSplit w:val="true"/>
        </w:trPr>
        <w:tc>
          <w:tcPr>
            <w:tcW w:w="679" w:type="dxa"/>
            <w:tcBorders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183380</wp:posOffset>
                      </wp:positionH>
                      <wp:positionV relativeFrom="paragraph">
                        <wp:posOffset>-6214745</wp:posOffset>
                      </wp:positionV>
                      <wp:extent cx="457200" cy="34290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29.4pt;margin-top:-489.35pt;width:3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9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รูปที่ </w:t>
      </w:r>
      <w:r>
        <w:rPr/>
        <w:t xml:space="preserve">7 : </w:t>
      </w:r>
      <w:r>
        <w:rPr/>
        <w:t xml:space="preserve">รายละเอียดค่าใช้จ่ายการศึกษาจำแนกตามระดับการศึกษา ลักษณะการใช้จ่ายและจุดประสงค์ของการใช้จ่าย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40080</wp:posOffset>
                </wp:positionH>
                <wp:positionV relativeFrom="paragraph">
                  <wp:posOffset>46990</wp:posOffset>
                </wp:positionV>
                <wp:extent cx="10149840" cy="5241925"/>
                <wp:effectExtent l="5080" t="5080" r="0" b="16129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840" cy="5241960"/>
                          <a:chOff x="0" y="0"/>
                          <a:chExt cx="10149840" cy="5241960"/>
                        </a:xfrm>
                      </wpg:grpSpPr>
                      <wps:wsp>
                        <wps:cNvSpPr txBox="1"/>
                        <wps:spPr>
                          <a:xfrm>
                            <a:off x="3014280" y="4831200"/>
                            <a:ext cx="1241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I)       (J)         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831200"/>
                            <a:ext cx="8863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L)     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49840" cy="524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0" y="0"/>
                              <a:ext cx="146304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ด้านการ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55448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าชีว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3760" y="731520"/>
                              <a:ext cx="13716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ุดม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548640"/>
                              <a:ext cx="621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5486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52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8960" y="3599280"/>
                              <a:ext cx="886320" cy="37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ทุ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1920240"/>
                              <a:ext cx="0" cy="139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0" y="3599280"/>
                              <a:ext cx="1063800" cy="37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ประจ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9840" y="3599280"/>
                              <a:ext cx="709200" cy="37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การกู้ยื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3315240"/>
                              <a:ext cx="356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3152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33152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3152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6560" y="3883680"/>
                              <a:ext cx="43948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 (1)                                                            (2)                                     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58160"/>
                              <a:ext cx="2926080" cy="88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73400"/>
                                <a:ext cx="2926080" cy="41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A)      (B)      (C)      (D)      (E)      (F)      (G)      (H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03680" cy="47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648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864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44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240" y="188280"/>
                                  <a:ext cx="27108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9880" y="0"/>
                                  <a:ext cx="253368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300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08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24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732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948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128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53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3680" y="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14280" y="4547160"/>
                              <a:ext cx="26604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3979080"/>
                              <a:ext cx="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8520" y="4547160"/>
                              <a:ext cx="26604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040" y="4547160"/>
                              <a:ext cx="26604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2120" y="4358160"/>
                              <a:ext cx="70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435816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435816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320" y="435816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979080"/>
                              <a:ext cx="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3960" y="4547160"/>
                              <a:ext cx="26604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7840" y="4547160"/>
                              <a:ext cx="354240" cy="28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7120" y="4358160"/>
                              <a:ext cx="53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435816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960" y="435816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3979080"/>
                              <a:ext cx="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2960" y="1097280"/>
                              <a:ext cx="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96960" y="1395000"/>
                              <a:ext cx="5852880" cy="192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92840" y="284040"/>
                                <a:ext cx="88632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ค่าใช้จ่ายทุ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7680" y="284040"/>
                                <a:ext cx="106380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ค่าใช้จ่ายประจ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5840" y="284040"/>
                                <a:ext cx="70920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การกู้ยื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40480" y="0"/>
                                <a:ext cx="336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972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48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6600" y="568440"/>
                                <a:ext cx="4079160" cy="37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1)                                                  (2)                                              (3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42920"/>
                                <a:ext cx="2867040" cy="88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73400"/>
                                  <a:ext cx="286704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(B)      (C)      (D)      (E)      (F)      (G)      (H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747520" cy="47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884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380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804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300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724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2200" y="188280"/>
                                    <a:ext cx="26532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7360" y="0"/>
                                    <a:ext cx="24829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508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464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960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384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880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482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2920" y="0"/>
                                      <a:ext cx="0" cy="18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015000" y="1231920"/>
                                <a:ext cx="2660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40480" y="663840"/>
                                <a:ext cx="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9240" y="1231920"/>
                                <a:ext cx="2660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2760" y="1231920"/>
                                <a:ext cx="2660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15000" y="1515960"/>
                                <a:ext cx="124128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I)       (J)         (K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92840" y="1042920"/>
                                <a:ext cx="70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2840" y="1042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8880" y="1042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040" y="1042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4920" y="663840"/>
                                <a:ext cx="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65840" y="1231920"/>
                                <a:ext cx="2660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9720" y="1231920"/>
                                <a:ext cx="3542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6560" y="1515960"/>
                                <a:ext cx="88632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L)      (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54760" y="104292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760" y="1042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6840" y="10429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9720" y="663840"/>
                                <a:ext cx="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7360" y="182880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V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3840" y="1097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V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3.7pt;width:799.2pt;height:412.75pt" coordorigin="-1008,74" coordsize="15984,8255">
                <v:shape id="shape_0" stroked="f" o:allowincell="f" style="position:absolute;left:3739;top:7682;width:1954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I)       (J)         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4;top:7682;width:1395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L)     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08;top:74;width:15984;height:8255">
                  <v:shape id="shape_0" stroked="t" o:allowincell="f" style="position:absolute;left:4752;top:74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ค่าใช้จ่ายด้านการ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4;top:2522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อาชีว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368;top:1226;width:21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อุดม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728,938" to="11519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8,938" to="1728,2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0,938" to="11520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650" to="5760,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888;top:5742;width:1395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ค่าใช้จ่ายทุ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728,3098" to="1728,5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43;top:5742;width:1674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ค่าใช้จ่ายประจำ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47;top:5742;width:111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การกู้ยืม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64,5295" to="6479,5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5295" to="4608,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5295" to="6480,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5295" to="864,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;top:6190;width:6920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 xml:space="preserve"> (1)                                                            (2)                                     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008;top:6938;width:4608;height:1391">
                    <v:shape id="shape_0" stroked="f" o:allowincell="f" style="position:absolute;left:-1008;top:7683;width:4607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A)      (B)      (C)      (D)      (E)      (F)      (G)      (H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008;top:6938;width:4415;height:743">
                      <v:shape id="shape_0" stroked="t" o:allowincell="f" style="position:absolute;left:-1008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-438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3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0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27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84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1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80;top:7234;width:426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819;top:6938;width:3989;height:296">
                        <v:line id="shape_0" from="-295,6938" to="-295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,6938" to="274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4,6938" to="844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6938" to="1413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3,6938" to="1983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3,6938" to="2553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9,6938" to="3169,69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8,6938" to="-818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1,6938" to="3171,7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t" o:allowincell="f" style="position:absolute;left:3739;top:7235;width:418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64,6341" to="864,6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297;top:7235;width:418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95;top:7235;width:418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019,6938" to="5135,6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9,6938" to="4019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6938" to="4464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6,6938" to="5136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6341" to="4608,6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943;top:7235;width:418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642;top:7235;width:55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74,6938" to="6911,6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8,6938" to="6048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1,6938" to="6921,7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6341" to="6480,6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802" to="1148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59;top:2271;width:9217;height:3034">
                    <v:shape id="shape_0" stroked="t" o:allowincell="f" style="position:absolute;left:10787;top:2718;width:1395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ทุน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133;top:2718;width:1674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3579;top:2718;width:1116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การกู้ยืม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972,2271" to="14277,2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85,2271" to="11485,2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78,2271" to="14278,2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72,2271" to="8972,2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273;top:3166;width:6423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1)                                                  (2)                                              (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59;top:3914;width:4515;height:1391">
                      <v:shape id="shape_0" stroked="f" o:allowincell="f" style="position:absolute;left:5759;top:4659;width:4514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  (B)      (C)      (D)      (E)      (F)      (G)      (H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60;top:3914;width:4327;height:743">
                        <v:shape id="shape_0" stroked="t" o:allowincell="f" style="position:absolute;left:5760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318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876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35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993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552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9110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9669;top:4210;width:417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5945;top:3914;width:3909;height:296">
                          <v:line id="shape_0" from="6457,3914" to="6457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16,3914" to="7016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4,3914" to="7574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33,3914" to="8133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91,3914" to="8691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50,3914" to="9250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5,3914" to="9853,39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6,3914" to="5946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55,3914" to="9855,42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t" o:allowincell="f" style="position:absolute;left:10507;top:4211;width:41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972,3317" to="8972,3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1065;top:4211;width:41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1763;top:4211;width:41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507;top:4658;width:1954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I)       (J)         (K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87,3914" to="11903,3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87,3914" to="10787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06,3914" to="11206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04,3914" to="11904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25,3317" to="11625,3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3579;top:4211;width:418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4278;top:4211;width:557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3580;top:4658;width:1395;height:5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L)     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719,3914" to="14556,3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19,3914" to="13719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57,3914" to="14557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78,3317" to="14278,3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28;top:2954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(V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6;top:1802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(V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679" w:type="dxa"/>
        <w:jc w:val="left"/>
        <w:tblInd w:w="13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</w:tblGrid>
      <w:tr>
        <w:trPr>
          <w:trHeight w:val="441" w:hRule="atLeast"/>
          <w:cantSplit w:val="true"/>
        </w:trPr>
        <w:tc>
          <w:tcPr>
            <w:tcW w:w="679" w:type="dxa"/>
            <w:tcBorders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183380</wp:posOffset>
                      </wp:positionH>
                      <wp:positionV relativeFrom="paragraph">
                        <wp:posOffset>-6214745</wp:posOffset>
                      </wp:positionV>
                      <wp:extent cx="457200" cy="34290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29.4pt;margin-top:-489.35pt;width:3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9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หมายเหตุ </w:t>
      </w:r>
      <w:r>
        <w:rPr/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A = </w:t>
      </w:r>
      <w:r>
        <w:rPr/>
        <w:t>ค่าใช้จ่ายเพื่อการบริหา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B = </w:t>
      </w:r>
      <w:r>
        <w:rPr/>
        <w:t>ค่าใช้จ่ายเพื่อจัดการการเรียนการสอน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C = </w:t>
      </w:r>
      <w:r>
        <w:rPr/>
        <w:t>ค่าใช้จ่ายเพื่อการวิจัย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D = </w:t>
      </w:r>
      <w:r>
        <w:rPr/>
        <w:t>ค่าใช้จ่ายเพื่อบริการสังคม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E =  </w:t>
      </w:r>
      <w:r>
        <w:rPr/>
        <w:t>ค่าใช้จ่ายเพื่อซื้อหนังสือ ตำรา และสื่อ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F = </w:t>
      </w:r>
      <w:r>
        <w:rPr/>
        <w:t>ทุ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G =  </w:t>
      </w:r>
      <w:r>
        <w:rPr/>
        <w:t>ค่าอาหารและสวัสดิการอื่นๆ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H = </w:t>
      </w:r>
      <w:r>
        <w:rPr/>
        <w:t>รายจ่ายอื่นๆ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I = </w:t>
      </w:r>
      <w:r>
        <w:rPr/>
        <w:t>ค่าใช้จ่ายที่ดิน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J =  </w:t>
      </w:r>
      <w:r>
        <w:rPr/>
        <w:t>ค่าใช้จ่ายสิ่งก่อสร้าง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K = </w:t>
      </w:r>
      <w:r>
        <w:rPr/>
        <w:t xml:space="preserve">ค่าใช้จ่ายครุภัณฑ์คอมพิวเตอร์และครุภัณฑ์ที่มีอายุการใช้งานมากกว่า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left"/>
        <w:rPr/>
      </w:pPr>
      <w:r>
        <w:rPr/>
        <w:t xml:space="preserve">L = </w:t>
      </w:r>
      <w:r>
        <w:rPr/>
        <w:t>การกู้ยืมเงินให้กับนักเรียนและนักศึกษา</w:t>
      </w:r>
    </w:p>
    <w:p>
      <w:pPr>
        <w:pStyle w:val="Normal"/>
        <w:spacing w:lineRule="exact" w:line="360"/>
        <w:ind w:firstLine="720"/>
        <w:rPr/>
      </w:pPr>
      <w:r>
        <w:rPr/>
        <w:t xml:space="preserve">M = </w:t>
      </w:r>
      <w:r>
        <w:rPr/>
        <w:t>การกู้ยืมเงินเพื่อการลงทุนของสถานศึกษา</w:t>
      </w:r>
    </w:p>
    <w:p>
      <w:pPr>
        <w:pStyle w:val="Normal"/>
        <w:spacing w:lineRule="exact" w:line="360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60"/>
        <w:ind w:firstLine="360"/>
        <w:jc w:val="left"/>
        <w:rPr/>
      </w:pPr>
      <w:r>
        <w:rPr/>
        <w:t xml:space="preserve">5. </w:t>
      </w:r>
      <w:r>
        <w:rPr/>
        <w:t xml:space="preserve">ค่าใช้จ่ายด้านการศึกษาจำแนกตามแหล่งเงินทุนและระดับการศึกษา </w:t>
      </w:r>
      <w:r>
        <w:rPr/>
        <w:t>(</w:t>
      </w:r>
      <w:r>
        <w:rPr/>
        <w:t xml:space="preserve">ตามรูปที่ </w:t>
      </w:r>
      <w:r>
        <w:rPr/>
        <w:t xml:space="preserve">8) </w:t>
      </w:r>
      <w:r>
        <w:rPr/>
        <w:t>สามารถวิเคราะห์ค่าใช้จ่ายในสองลักษณะต่อไปนี้คือ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spacing w:lineRule="exact" w:line="360"/>
        <w:ind w:left="0" w:firstLine="360"/>
        <w:jc w:val="left"/>
        <w:rPr/>
      </w:pPr>
      <w:r>
        <w:rPr/>
        <w:t xml:space="preserve">การเปรียบเทียบค่าใช้จ่ายของระดับการศึกษาประเภทหนึ่งๆที่มาจากแหล่งเงินทุนต่างๆเพื่อให้ทราบว่า ในการศึกษาระดับนั้นได้รับเงินจากแหล่งต่างๆมากน้อยเพียงไร หรือเป็นสัดส่วนมากน้อยเท่าไรระหว่างกัน ตัวอย่างเช่น การเปรียบเทียบค่าใช้จ่ายของการศึกษาระดับอนุบาลที่ได้มาจากแหล่งเงินทุนภาครัฐ แหล่งเงินทุนภาคเอกชน และแหล่งเงินทุนจากต่างประเทศ ถ้ามีข้อมูลเป็นตัวเลขตามรูปที่ </w:t>
      </w:r>
      <w:r>
        <w:rPr/>
        <w:t xml:space="preserve">8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Heading2"/>
        <w:tabs>
          <w:tab w:val="left" w:pos="720" w:leader="none"/>
        </w:tabs>
        <w:spacing w:lineRule="exact" w:line="360"/>
        <w:ind w:firstLine="360"/>
        <w:jc w:val="center"/>
        <w:rPr/>
      </w:pPr>
      <w:r>
        <w:rPr/>
        <w:t>I 1A : I 2A : I 3A : I 4A : I 5A : II 6A : II 7A : II 8A : III</w:t>
      </w:r>
    </w:p>
    <w:p>
      <w:pPr>
        <w:pStyle w:val="Normal"/>
        <w:tabs>
          <w:tab w:val="left" w:pos="720" w:leader="none"/>
        </w:tabs>
        <w:spacing w:lineRule="exact" w:line="360"/>
        <w:ind w:left="720" w:firstLine="36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6 </w:t>
      </w:r>
      <w:r>
        <w:rPr/>
        <w:t xml:space="preserve">ชุด </w:t>
      </w:r>
      <w:r>
        <w:rPr/>
        <w:t xml:space="preserve">(6 </w:t>
      </w:r>
      <w:r>
        <w:rPr/>
        <w:t xml:space="preserve">ระดับของการศึกษา </w:t>
      </w:r>
      <w:r>
        <w:rPr/>
        <w:t>: A-F)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spacing w:lineRule="exact" w:line="360"/>
        <w:ind w:left="0" w:firstLine="360"/>
        <w:jc w:val="left"/>
        <w:rPr/>
      </w:pPr>
      <w:r>
        <w:rPr/>
        <w:t xml:space="preserve">การเปรียบเทียบค่าใช้จ่ายจากแหล่งเงินทุนหนึ่งๆที่ไปสู่การศึกษาระดับต่างๆ เพื่อให้ทราบว่าแหล่งเงินทุนนั้นได้จัดสรรไปสู่การศึกษาระดับต่างๆมากน้อยเพียงไรหรือเป็นสัดส่วนมากน้อยเท่าไรระหว่างกัน ตัวอย่างเช่น การเปรียบเทียบค่าใช้จ่ายจากรัฐบาลกลางที่จัดสรรให้กับการศึกษาในระดับอนุบาล ระดับประถมศึกษา ระดับมัธยมศึกษาตอนต้น ระดับมัธยมศึกษาตอนปลาย ระดับอาชีวศึกษา และระดับอุดมศึกษา ถ้ามีข้อมูลเป็นตัวเลขตามรูปที่ </w:t>
      </w:r>
      <w:r>
        <w:rPr/>
        <w:t xml:space="preserve">8 </w:t>
      </w:r>
      <w:r>
        <w:rPr/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spacing w:lineRule="exact" w:line="360"/>
        <w:ind w:left="720" w:hanging="0"/>
        <w:jc w:val="center"/>
        <w:rPr/>
      </w:pPr>
      <w:r>
        <w:rPr/>
        <w:t>I 1A : I 2B : I 3C : I 4D : I 5E : I 6F</w:t>
      </w:r>
    </w:p>
    <w:p>
      <w:pPr>
        <w:pStyle w:val="Normal"/>
        <w:spacing w:lineRule="exact" w:line="360"/>
        <w:ind w:left="720" w:hanging="0"/>
        <w:jc w:val="center"/>
        <w:rPr/>
      </w:pPr>
      <w:r>
        <w:rPr/>
        <w:t xml:space="preserve">การเปรียบเทียบนี้มีจำนวน </w:t>
      </w:r>
      <w:r>
        <w:rPr/>
        <w:t xml:space="preserve">8 </w:t>
      </w:r>
      <w:r>
        <w:rPr/>
        <w:t xml:space="preserve">ชุด </w:t>
      </w:r>
      <w:r>
        <w:rPr/>
        <w:t xml:space="preserve">(8 </w:t>
      </w:r>
      <w:r>
        <w:rPr/>
        <w:t xml:space="preserve">ประเภทของแหล่งเงินทุน </w:t>
      </w:r>
      <w:r>
        <w:rPr/>
        <w:t>: 1-8)</w:t>
      </w:r>
    </w:p>
    <w:p>
      <w:pPr>
        <w:pStyle w:val="Normal"/>
        <w:spacing w:lineRule="exact" w:line="360"/>
        <w:ind w:firstLine="720"/>
        <w:rPr/>
      </w:pPr>
      <w:r>
        <w:rPr/>
      </w:r>
    </w:p>
    <w:p>
      <w:pPr>
        <w:pStyle w:val="TextBodyIndent"/>
        <w:rPr/>
      </w:pPr>
      <w:r>
        <w:rPr/>
        <w:t xml:space="preserve">ตารางที่ </w:t>
      </w:r>
      <w:r>
        <w:rPr/>
        <w:t xml:space="preserve">5 </w:t>
      </w:r>
      <w:r>
        <w:rPr/>
        <w:t xml:space="preserve">และตารางย่อยๆในภาคผนวกที่ </w:t>
      </w:r>
      <w:r>
        <w:rPr/>
        <w:t xml:space="preserve">7 </w:t>
      </w:r>
      <w:r>
        <w:rPr/>
        <w:t>แสดงรายละเอียดค่าใช้จ่ายของหน่วยงานที่เกี่ยวข้อง</w:t>
      </w:r>
    </w:p>
    <w:p>
      <w:pPr>
        <w:sectPr>
          <w:headerReference w:type="default" r:id="rId6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/>
      </w:pPr>
      <w:r>
        <w:rPr/>
        <w:t xml:space="preserve">ตารางที่ </w:t>
      </w:r>
      <w:r>
        <w:rPr/>
        <w:t xml:space="preserve">34 </w:t>
      </w:r>
      <w:r>
        <w:rPr/>
        <w:t xml:space="preserve">สรุปการวิเคราะห์ค่าใช้จ่ายการศึกษาทั้งห้าด้านข้างต้นแหล่งข้อมูลที่ใช้ข้อมูลตามที่ต้องการของตารางต่างๆข้างต้นเป็นแหล่งข้อมูลเดียวกับที่กล่าวถึงในส่วนที่ </w:t>
      </w:r>
      <w:r>
        <w:rPr/>
        <w:t xml:space="preserve">3.3 </w:t>
      </w:r>
      <w:r>
        <w:rPr/>
        <w:t>ดังนั้น จึงจะไม่ขอกล่าวซ้ำอีก</w:t>
      </w:r>
    </w:p>
    <w:p>
      <w:pPr>
        <w:pStyle w:val="Normal"/>
        <w:rPr/>
      </w:pPr>
      <w:r>
        <w:rPr/>
        <w:t xml:space="preserve">รูปที่ </w:t>
      </w:r>
      <w:r>
        <w:rPr/>
        <w:t xml:space="preserve">8 : </w:t>
      </w:r>
      <w:r>
        <w:rPr/>
        <w:t>รายละเอียดค่าใช้จ่ายด้านการศึกษาจำแนกตามแหล่งเงินทุน และระดับการศึกษ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40080</wp:posOffset>
                </wp:positionH>
                <wp:positionV relativeFrom="paragraph">
                  <wp:posOffset>138430</wp:posOffset>
                </wp:positionV>
                <wp:extent cx="10515600" cy="5118735"/>
                <wp:effectExtent l="5080" t="5080" r="0" b="20637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0" cy="5118840"/>
                          <a:chOff x="0" y="0"/>
                          <a:chExt cx="10515600" cy="5118840"/>
                        </a:xfrm>
                      </wpg:grpSpPr>
                      <wps:wsp>
                        <wps:cNvSpPr/>
                        <wps:spPr>
                          <a:xfrm>
                            <a:off x="5486400" y="210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515600" cy="511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08960" y="438732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าชีว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273924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าชีว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66960" cy="511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63840" y="822960"/>
                                <a:ext cx="17373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แหล่งเงินทุนจากต่างประเท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3600" y="82296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แหล่งเงินทุนภาคเอกช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966960" cy="511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0160" y="0"/>
                                  <a:ext cx="8594640" cy="2103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60320" y="0"/>
                                    <a:ext cx="15544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ค่าใช้จ่ายด้านการ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822960"/>
                                    <a:ext cx="12801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แหล่งเงินทุนภาครั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1520" y="640080"/>
                                    <a:ext cx="70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496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45720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1887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5544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7640" y="15544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8760" y="15544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7360"/>
                                    <a:ext cx="9144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กลาง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0160" y="1736640"/>
                                    <a:ext cx="1299240" cy="36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ส่วนภูมิภา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28840" y="1736640"/>
                                    <a:ext cx="1765800" cy="36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งค์กรทางการเงินภาครั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3520" y="1736640"/>
                                    <a:ext cx="797400" cy="36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NPIS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6160" y="1736640"/>
                                    <a:ext cx="1005840" cy="36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ท้องถิ่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2080" y="1554480"/>
                                    <a:ext cx="714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5544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9520" y="15544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1095480"/>
                                    <a:ext cx="80467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 xml:space="preserve">(I)                                                                                                                                           (II)                                      (III)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08960" y="2100600"/>
                                  <a:ext cx="36576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2009160"/>
                                  <a:ext cx="45720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0" y="200988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4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4960" y="21013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95360" y="2100600"/>
                                  <a:ext cx="36576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5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2101320"/>
                                  <a:ext cx="0" cy="210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06240"/>
                                  <a:ext cx="4846320" cy="912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1440" y="45720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A)              (B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920" y="54684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C)                  (D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160"/>
                                    <a:ext cx="54864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นุบา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0" y="182160"/>
                                    <a:ext cx="731520" cy="45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มัธยมศึกษาตอนปลา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182160"/>
                                    <a:ext cx="731520" cy="45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มัธยมศึกษ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ตอนต้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080" y="182160"/>
                                    <a:ext cx="73152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ประถม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31920" y="182880"/>
                                    <a:ext cx="6400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ุดม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393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176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2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91840" y="45720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E)                  (F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9040" y="2558520"/>
                                  <a:ext cx="4846320" cy="912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1440" y="45720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A)              (B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5920" y="54648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C)                  (D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160"/>
                                    <a:ext cx="54864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นุบา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0" y="182160"/>
                                    <a:ext cx="731520" cy="45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มัธยมศึกษาตอนปลา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182160"/>
                                    <a:ext cx="731520" cy="45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มัธยมศึกษ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ตอนต้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080" y="182160"/>
                                    <a:ext cx="73152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ประถม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31920" y="182880"/>
                                    <a:ext cx="6400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ุดม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3931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176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24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91840" y="45720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(E)                  (F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840" y="2101320"/>
                                  <a:ext cx="4846320" cy="219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94560" y="0"/>
                                    <a:ext cx="0" cy="128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80160"/>
                                    <a:ext cx="4846320" cy="91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08960" y="18072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าชีว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46320" cy="91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4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A)              (B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45920" y="54648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C)                  (D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2160"/>
                                        <a:ext cx="54864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นุบาล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ตอนปลาย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304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ตอนต้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0080" y="182160"/>
                                        <a:ext cx="73152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ประถ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31920" y="182880"/>
                                        <a:ext cx="6400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ุด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3931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5176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47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0624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18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E)                  (F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20640" y="2101320"/>
                                  <a:ext cx="4846320" cy="30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0" cy="210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104920"/>
                                    <a:ext cx="4846320" cy="91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08960" y="18108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าชีว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46320" cy="91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4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A)              (B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45920" y="54684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C)                  (D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2160"/>
                                        <a:ext cx="54864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นุบาล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ตอนปลาย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304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ตอนต้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0080" y="182160"/>
                                        <a:ext cx="73152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ประถ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31920" y="182880"/>
                                        <a:ext cx="6400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ุด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3931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5176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47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0624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18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E)                  (F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869680" y="210132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69280" y="3381480"/>
                              <a:ext cx="4846320" cy="91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08960" y="18072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าชีวศึกษ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46320" cy="91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45720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        (B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648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C)                  (D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160"/>
                                  <a:ext cx="54864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นุบา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82160"/>
                                  <a:ext cx="731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ตอนปลา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82160"/>
                                  <a:ext cx="731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ตอนต้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82160"/>
                                  <a:ext cx="731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ประถมศึกษ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8288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ุดมศึกษ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39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45720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E)                  (F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10.9pt;width:828pt;height:403.05pt" coordorigin="-1008,218" coordsize="16560,8061">
                <v:line id="shape_0" from="7632,3527" to="7632,4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008;top:218;width:16560;height:8061">
                  <v:shape id="shape_0" stroked="t" o:allowincell="f" style="position:absolute;left:3888;top:7127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อาชีว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792;top:4532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อาชีว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-1008;top:218;width:15696;height:8061">
                    <v:shape id="shape_0" stroked="t" o:allowincell="f" style="position:absolute;left:11376;top:1514;width:273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แหล่งเงินทุนจากต่างประเทศ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8352;top:1514;width:259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แหล่งเงินทุนภาคเอกชน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-1008;top:218;width:15696;height:8061">
                      <v:group id="shape_0" style="position:absolute;left:1008;top:218;width:13535;height:3312">
                        <v:shape id="shape_0" stroked="t" o:allowincell="f" style="position:absolute;left:5040;top:218;width:2447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ด้านการ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296;top:1514;width:201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ภาครั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2160,1226" to="13247,12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1226" to="2160,1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48,1226" to="13248,1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4,1226" to="9504,15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0,938" to="6480,12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6,2090" to="2016,26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8,2666" to="3888,2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4,2666" to="7414,2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62,2666" to="9762,2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1008;top:2954;width:143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รัฐบาลกลา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024;top:2953;width:2045;height: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รัฐบาลส่วนภูมิภา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1762;top:2953;width:2780;height: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งค์กรทางการเงินภาครั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9360;top:2953;width:1255;height: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NPIS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624;top:2953;width:1583;height: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รัฐบาลท้องถิ่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704,2666" to="12959,26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8,2666" to="1728,2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60,2666" to="12960,2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584;top:1943;width:1267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(I)                                                                                                                                           (II)                                      (III)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888;top:3526;width:575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152;top:3382;width:719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9792;top:338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4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88;top:3527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528;top:3526;width:575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5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72,3527" to="1872,68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008;top:6842;width:7632;height:1437">
                        <v:shape id="shape_0" stroked="f" o:allowincell="f" style="position:absolute;left:-864;top:7562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A)              (B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84;top:7703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C)                  (D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-1008;top:7129;width:863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นุบา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92;top:7129;width:1151;height:7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มัธยมศึกษาตอนปลา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296;top:7129;width:1151;height:7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มัธยมศึกษ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ตอนต้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0;top:7129;width:1151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ประถม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184;top:7130;width:100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ุดม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-576,6842" to="5615,68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576,6842" to="-576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2,6842" to="432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2,6842" to="1872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6842" to="3168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4,6842" to="4464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16,6842" to="5616,7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76;top:7562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E)                  (F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96;top:4247;width:7632;height:1436">
                        <v:shape id="shape_0" stroked="f" o:allowincell="f" style="position:absolute;left:5040;top:4967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A)              (B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8;top:5108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C)                  (D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96;top:4534;width:863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นุบา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496;top:4534;width:1151;height:7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มัธยมศึกษาตอนปลา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200;top:4534;width:1151;height:7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มัธยมศึกษ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ตอนต้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904;top:4534;width:1151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ประถม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1088;top:4535;width:100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ุดม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328,4247" to="11519,4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28,4247" to="5328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6,4247" to="6336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6,4247" to="7776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72,4247" to="9072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68,4247" to="10368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20,4247" to="11520,45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0080;top:4967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(E)                  (F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;top:3527;width:7632;height:3452">
                        <v:line id="shape_0" from="4032,3527" to="4032,55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76;top:5543;width:7632;height:1436">
                          <v:shape id="shape_0" stroked="t" o:allowincell="f" style="position:absolute;left:5472;top:5828;width:1151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าชีว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group id="shape_0" style="position:absolute;left:576;top:5543;width:7632;height:1436">
                            <v:shape id="shape_0" stroked="f" o:allowincell="f" style="position:absolute;left:720;top:6263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        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68;top:6404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C)                  (D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576;top:5830;width:863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นุบา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4176;top:5830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ตอนปลาย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2880;top:5830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ตอนต้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584;top:5830;width:1151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ประถ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768;top:5831;width:100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ุด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1008,5543" to="7199,55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08,5543" to="1008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6,5543" to="2016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56,5543" to="3456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52,5543" to="4752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48,5543" to="6048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0,5543" to="7200,58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760;top:6263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E)                  (F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056;top:3527;width:7632;height:4752">
                        <v:line id="shape_0" from="9936,3527" to="9936,68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056;top:6842;width:7632;height:1437">
                          <v:shape id="shape_0" stroked="t" o:allowincell="f" style="position:absolute;left:11952;top:7127;width:1151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าชีว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group id="shape_0" style="position:absolute;left:7056;top:6842;width:7632;height:1437">
                            <v:shape id="shape_0" stroked="f" o:allowincell="f" style="position:absolute;left:7200;top:7562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        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648;top:7703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C)                  (D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7056;top:7129;width:863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นุบา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0656;top:7129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ตอนปลาย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9360;top:7129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ตอนต้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8064;top:7129;width:1151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ประถ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3248;top:7130;width:100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ุด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7488,6842" to="13679,68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88,6842" to="7488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96,6842" to="8496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936,6842" to="9936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32,6842" to="11232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28,6842" to="12528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680,6842" to="13680,71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2240;top:7562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E)                  (F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line id="shape_0" from="12960,3527" to="12960,5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920;top:5543;width:7632;height:1436">
                    <v:shape id="shape_0" stroked="t" o:allowincell="f" style="position:absolute;left:12816;top:5828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อาชีวศึกษ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7920;top:5543;width:7632;height:1436">
                      <v:shape id="shape_0" stroked="f" o:allowincell="f" style="position:absolute;left:8064;top:6263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          (B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12;top:6404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C)                  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920;top:5830;width:863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นุบา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1520;top:5830;width:1151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มัธยมศึกษาตอนปลาย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224;top:5830;width:1151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มัธยม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ตอนต้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928;top:5830;width:1151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ถมศึกษ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4112;top:5831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ุดมศึกษ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352,5543" to="14543,5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2,5543" to="8352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5543" to="9360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0,5543" to="10800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96,5543" to="12096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2,5543" to="13392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44,5543" to="14544,5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104;top:6263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E)                  (F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0410</wp:posOffset>
                </wp:positionH>
                <wp:positionV relativeFrom="paragraph">
                  <wp:posOffset>824865</wp:posOffset>
                </wp:positionV>
                <wp:extent cx="431165" cy="280035"/>
                <wp:effectExtent l="0" t="0" r="0" b="0"/>
                <wp:wrapSquare wrapText="bothSides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64.95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รูปที่ </w:t>
      </w:r>
      <w:r>
        <w:rPr/>
        <w:t xml:space="preserve">8 : </w:t>
      </w:r>
      <w:r>
        <w:rPr/>
        <w:t xml:space="preserve">รายละเอียดค่าใช้จ่ายด้านการศึกษาจำแนกตามแหล่งเงินทุน และระดับการศึกษา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65760</wp:posOffset>
                </wp:positionH>
                <wp:positionV relativeFrom="paragraph">
                  <wp:posOffset>136525</wp:posOffset>
                </wp:positionV>
                <wp:extent cx="9875520" cy="5575935"/>
                <wp:effectExtent l="5080" t="5080" r="0" b="20637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5576040"/>
                          <a:chOff x="0" y="0"/>
                          <a:chExt cx="9875520" cy="557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75520" cy="5576040"/>
                          </a:xfrm>
                        </wpg:grpSpPr>
                        <wps:wsp>
                          <wps:cNvSpPr/>
                          <wps:spPr>
                            <a:xfrm>
                              <a:off x="4663440" y="14630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75520" cy="557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23760" y="2742480"/>
                                <a:ext cx="457200" cy="30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8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09360" y="265176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875520" cy="557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418320" cy="292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66160" y="0"/>
                                    <a:ext cx="15544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ค่าใช้จ่ายด้านการ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822960"/>
                                    <a:ext cx="12801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แหล่งเงินทุนภาครั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89520" y="822960"/>
                                    <a:ext cx="17373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แหล่งเงินทุนจากต่างประเท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69280" y="822960"/>
                                    <a:ext cx="16459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แหล่งเงินทุนภาคเอกช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37360" y="640080"/>
                                    <a:ext cx="70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824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0" y="6400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0560" y="45720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61240"/>
                                    <a:ext cx="539496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4297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94960" cy="54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603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94960" cy="548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2880"/>
                                          <a:ext cx="8229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รัฐบาลกลาง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0" y="182160"/>
                                          <a:ext cx="109728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รัฐบาลส่วนภูมิภาค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31920" y="182160"/>
                                          <a:ext cx="146304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องค์กรทางการเงินภาครัฐ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108960" y="182160"/>
                                          <a:ext cx="64008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NPISH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03120" y="182160"/>
                                          <a:ext cx="91440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รัฐบาลท้องถิ่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5760" y="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3280" y="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371600" y="1094760"/>
                                    <a:ext cx="8046720" cy="36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 xml:space="preserve">(I)                                                                                                                                    (II)                                                                 (III)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937760" y="1188720"/>
                                    <a:ext cx="2743200" cy="173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0" cy="10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11880"/>
                                      <a:ext cx="2743200" cy="821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200" cy="7315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4680"/>
                                          <a:ext cx="91440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ผู้ผลิตในตลาด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7360" y="184680"/>
                                          <a:ext cx="1005840" cy="546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องค์กรทางการเงินภาคเอกช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05840" y="184680"/>
                                          <a:ext cx="640080" cy="363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Angsana New" w:hAnsi="Angsana New" w:eastAsia="Cordia New" w:cs="Angsana New"/>
                                                <w:color w:val="auto"/>
                                                <w:lang w:val="en-US" w:bidi="th-TH"/>
                                              </w:rPr>
                                              <w:t>ครัวเรือ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57200" y="0"/>
                                          <a:ext cx="173736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252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1600" y="252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94560" y="2520"/>
                                          <a:ext cx="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05840" y="457200"/>
                                        <a:ext cx="457200" cy="363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7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" y="457200"/>
                                        <a:ext cx="457200" cy="363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6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08960" y="2649960"/>
                                  <a:ext cx="4846320" cy="29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68880" y="0"/>
                                    <a:ext cx="0" cy="201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013480"/>
                                    <a:ext cx="4846320" cy="91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108960" y="18108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าชีว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46320" cy="912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4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A)              (B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45920" y="54684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C)                  (D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2160"/>
                                        <a:ext cx="54864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นุบาล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8600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ตอนปลาย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3040" y="182160"/>
                                        <a:ext cx="731520" cy="455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มัธยมศึกษ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ตอนต้น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0080" y="182160"/>
                                        <a:ext cx="731520" cy="272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ประถ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31920" y="182880"/>
                                        <a:ext cx="6400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อุดมศึกษ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3931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5176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472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06240" y="0"/>
                                        <a:ext cx="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1840" y="457200"/>
                                        <a:ext cx="155448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Angsana New" w:hAnsi="Angsana New" w:eastAsia="Cordia New" w:cs="Angsana New"/>
                                              <w:color w:val="auto"/>
                                              <w:lang w:val="en-US" w:bidi="th-TH"/>
                                            </w:rPr>
                                            <w:t>(E)                  (F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29200" y="3015720"/>
                                  <a:ext cx="4846320" cy="912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08960" y="180720"/>
                                    <a:ext cx="7315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าชีว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46320" cy="91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1440" y="45720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A)              (B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5920" y="54648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C)                  (D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2160"/>
                                      <a:ext cx="54864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นุบา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0" y="182160"/>
                                      <a:ext cx="731520" cy="455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ตอนปลา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182160"/>
                                      <a:ext cx="731520" cy="455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ตอนต้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080" y="182160"/>
                                      <a:ext cx="73152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ประถม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31920" y="182880"/>
                                      <a:ext cx="6400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ุดม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393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176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72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062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91840" y="45720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E)                  (F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67080" y="3838680"/>
                                  <a:ext cx="4846320" cy="912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08960" y="180720"/>
                                    <a:ext cx="7315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าชีวศึกษ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46320" cy="912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1440" y="45720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A)              (B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5920" y="54648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C)                  (D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2160"/>
                                      <a:ext cx="54864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นุบา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0" y="182160"/>
                                      <a:ext cx="731520" cy="455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ตอนปลา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182160"/>
                                      <a:ext cx="731520" cy="455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มัธยมศึกษ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ตอนต้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080" y="182160"/>
                                      <a:ext cx="73152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ประถม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31920" y="182880"/>
                                      <a:ext cx="6400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อุดมศึกษ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393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5176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72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062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91840" y="457200"/>
                                      <a:ext cx="155448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Angsana New" w:hAnsi="Angsana New" w:eastAsia="Cordia New" w:cs="Angsana New"/>
                                            <w:color w:val="auto"/>
                                            <w:lang w:val="en-US" w:bidi="th-TH"/>
                                          </w:rPr>
                                          <w:t>(E)                  (F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223760" y="2834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10.75pt;width:777.6pt;height:439.05pt" coordorigin="-576,215" coordsize="15552,8781">
                <v:group id="shape_0" style="position:absolute;left:-576;top:215;width:15552;height:8781">
                  <v:line id="shape_0" from="6768,2519" to="6768,2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576;top:215;width:15552;height:8781">
                    <v:shape id="shape_0" stroked="f" o:allowincell="f" style="position:absolute;left:10800;top:4534;width:719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8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60,4391" to="9360,6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576;top:215;width:15552;height:8781">
                      <v:group id="shape_0" style="position:absolute;left:-576;top:215;width:14832;height:4601">
                        <v:shape id="shape_0" stroked="t" o:allowincell="f" style="position:absolute;left:5040;top:215;width:2447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ด้านการ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296;top:1511;width:201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ภาครัฐ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1376;top:1511;width:273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จากต่างประเท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8352;top:1511;width:2591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ภาคเอกช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2160,1223" to="13247,12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0,1223" to="2160,15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48,1223" to="13248,15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4,1223" to="9504,15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0,935" to="6480,12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-576;top:2516;width:8496;height:864">
                          <v:line id="shape_0" from="0,2516" to="6767,25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-576;top:2516;width:8496;height:864">
                            <v:line id="shape_0" from="1584,2516" to="1584,28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56,2516" to="3456,28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-576;top:2516;width:8496;height:864">
                              <v:shape id="shape_0" stroked="t" o:allowincell="f" style="position:absolute;left:-576;top:2804;width:129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กลา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864;top:2803;width:1727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ส่วนภูมิภาค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5616;top:2803;width:2303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งค์กรทางการเงินภาครัฐ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4320;top:2803;width:1007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NPISH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2736;top:2803;width:1439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รัฐบาลท้องถิ่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9360" joinstyle="miter" endcap="flat"/>
                                <w10:wrap type="none"/>
                              </v:shape>
                              <v:line id="shape_0" from="0,2516" to="0,28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52,2516" to="4752,28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stroked="f" o:allowincell="f" style="position:absolute;left:1584;top:1939;width:12671;height: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(I)                                                                                                                                    (II)                                                                 (III)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7200;top:2087;width:4320;height:2729">
                          <v:line id="shape_0" from="9360,2087" to="9360,3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7200;top:3523;width:4320;height:1293">
                            <v:group id="shape_0" style="position:absolute;left:7200;top:3523;width:4320;height:1152">
                              <v:shape id="shape_0" fillcolor="white" stroked="t" o:allowincell="f" style="position:absolute;left:7200;top:3814;width:1439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ผู้ผลิตในตลาด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9936;top:3814;width:1583;height:86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องค์กรทางการเงินภาคเอกชน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8784;top:3814;width:1007;height:57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ngsana New" w:hAnsi="Angsana New" w:eastAsia="Cordia New" w:cs="Angsana New"/>
                                          <w:color w:val="auto"/>
                                          <w:lang w:val="en-US" w:bidi="th-TH"/>
                                        </w:rPr>
                                        <w:t>ครัวเรือน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7920,3523" to="10655,352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920,3527" to="7920,3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360,3527" to="9360,3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656,3527" to="10656,3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8784;top:4243;width:719;height:5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7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44;top:4243;width:719;height:5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6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320;top:4388;width:7632;height:4608">
                        <v:line id="shape_0" from="8208,4388" to="8208,75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320;top:7559;width:7632;height:1437">
                          <v:shape id="shape_0" stroked="t" o:allowincell="f" style="position:absolute;left:9216;top:7844;width:1151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าชีว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group id="shape_0" style="position:absolute;left:4320;top:7559;width:7632;height:1437">
                            <v:shape id="shape_0" stroked="f" o:allowincell="f" style="position:absolute;left:4464;top:8279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        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12;top:8420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C)                  (D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4320;top:7846;width:863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นุบา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7920;top:7846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ตอนปลาย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624;top:7846;width:1151;height:71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ตอนต้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5328;top:7846;width:1151;height:42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ประถ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0512;top:7847;width:100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ุดมศึกษ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4752,7559" to="10943,75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52,7559" to="4752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60,7559" to="5760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0,7559" to="7200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96,7559" to="8496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792,7559" to="9792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44,7559" to="10944,78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504;top:8279;width:2447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E)                  (F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344;top:4964;width:7632;height:1437">
                        <v:shape id="shape_0" stroked="t" o:allowincell="f" style="position:absolute;left:12240;top:5249;width:1151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าชีว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7344;top:4964;width:7632;height:1437">
                          <v:shape id="shape_0" stroked="f" o:allowincell="f" style="position:absolute;left:7488;top:5684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A)              (B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936;top:5825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C)                  (D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7344;top:5251;width:863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นุบา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10944;top:5251;width:1151;height:7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ตอนปลา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9648;top:5251;width:1151;height:7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ตอนต้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8352;top:5251;width:1151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ประถม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13536;top:5252;width:100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ุดม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7776,4964" to="13967,49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6,4964" to="7776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84,4964" to="8784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24,4964" to="10224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20,4964" to="11520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816,4964" to="12816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68,4964" to="13968,5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2528;top:5684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E)                  (F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144;top:6260;width:7632;height:1437">
                        <v:shape id="shape_0" stroked="t" o:allowincell="f" style="position:absolute;left:11040;top:6545;width:1151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อาชีวศึกษ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6144;top:6260;width:7632;height:1437">
                          <v:shape id="shape_0" stroked="f" o:allowincell="f" style="position:absolute;left:6288;top:6980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A)              (B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736;top:7121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C)                  (D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6144;top:6547;width:863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นุบา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9744;top:6547;width:1151;height:7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ตอนปลา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8448;top:6547;width:1151;height:7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มัธยมศึกษ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ตอนต้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7152;top:6547;width:1151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ประถม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12336;top:6548;width:100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ุดมศึกษ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6576,6260" to="12767,62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6,6260" to="6576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4,6260" to="7584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24,6260" to="9024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20,6260" to="10320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16,6260" to="11616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68,6260" to="12768,65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11328;top:6980;width:2447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E)                  (F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10800,4679" to="10800,4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80160</wp:posOffset>
                </wp:positionH>
                <wp:positionV relativeFrom="paragraph">
                  <wp:posOffset>229235</wp:posOffset>
                </wp:positionV>
                <wp:extent cx="0" cy="27241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05pt" to="100.8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24865</wp:posOffset>
                </wp:positionV>
                <wp:extent cx="431165" cy="280035"/>
                <wp:effectExtent l="0" t="0" r="0" b="0"/>
                <wp:wrapSquare wrapText="bothSides"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64.95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รูปที่ </w:t>
      </w:r>
      <w:r>
        <w:rPr/>
        <w:t xml:space="preserve">8 : </w:t>
      </w:r>
      <w:r>
        <w:rPr/>
        <w:t xml:space="preserve">รายละเอียดค่าใช้จ่ายด้านการศึกษาจำแนกตามแหล่งเงินทุน และระดับการศึกษา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13360</wp:posOffset>
                </wp:positionH>
                <wp:positionV relativeFrom="paragraph">
                  <wp:posOffset>413385</wp:posOffset>
                </wp:positionV>
                <wp:extent cx="9997440" cy="4295775"/>
                <wp:effectExtent l="5080" t="5080" r="0" b="20637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560" cy="4295880"/>
                          <a:chOff x="0" y="0"/>
                          <a:chExt cx="9997560" cy="4295880"/>
                        </a:xfrm>
                      </wpg:grpSpPr>
                      <wps:wsp>
                        <wps:cNvSpPr/>
                        <wps:spPr>
                          <a:xfrm>
                            <a:off x="4694040" y="164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8600" y="2923560"/>
                            <a:ext cx="4572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97560" cy="429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1388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ด้านการ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822960"/>
                              <a:ext cx="12801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ภาครั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2920" y="82296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จากต่างประเท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2680" y="822960"/>
                              <a:ext cx="164592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ภาคเอกช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5080" y="64008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6400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440" y="6400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4200" y="6400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457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0760" y="1247040"/>
                              <a:ext cx="804672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(I)                                                                                                                              (II)                                                            (III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644120"/>
                              <a:ext cx="432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44120"/>
                              <a:ext cx="53949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9496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รัฐบาลกลา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82160"/>
                                  <a:ext cx="109728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รัฐบาลส่วนภูมิภา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82160"/>
                                  <a:ext cx="146304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งค์กรทางการเงินภาครั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8960" y="182160"/>
                                  <a:ext cx="64008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NPISH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182160"/>
                                  <a:ext cx="91440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รัฐบาลท้องถิ่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2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85080" y="11869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4200" y="1186920"/>
                              <a:ext cx="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76920" y="2285280"/>
                              <a:ext cx="2743200" cy="82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320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040"/>
                                  <a:ext cx="91440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ผู้ผลิตในตลา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85040"/>
                                  <a:ext cx="1005840" cy="54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งค์กรทางการเงินภาคเอกช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185040"/>
                                  <a:ext cx="64008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ครัวเรือ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17373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2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05840" y="457200"/>
                                <a:ext cx="45720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7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457200"/>
                                <a:ext cx="45720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(6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894440" y="118692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51240" y="3383280"/>
                              <a:ext cx="4846320" cy="91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08960" y="18108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ordia New" w:cs="Angsana New"/>
                                      <w:color w:val="auto"/>
                                      <w:lang w:val="en-US" w:bidi="th-TH"/>
                                    </w:rPr>
                                    <w:t>อาชีวศึกษ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46320" cy="91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45720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A)              (B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4684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C)                  (D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160"/>
                                  <a:ext cx="54864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นุบา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82160"/>
                                  <a:ext cx="731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ตอนปลา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82160"/>
                                  <a:ext cx="731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มัธยมศึกษ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ตอนต้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82160"/>
                                  <a:ext cx="731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ประถมศึกษ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8288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อุดมศึกษ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39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2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457200"/>
                                  <a:ext cx="15544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ngsana New" w:hAnsi="Angsana New" w:eastAsia="Cordia New" w:cs="Angsana New"/>
                                        <w:color w:val="auto"/>
                                        <w:lang w:val="en-US" w:bidi="th-TH"/>
                                      </w:rPr>
                                      <w:t>(E)                  (F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32.55pt;width:787.2pt;height:338.25pt" coordorigin="-336,651" coordsize="15744,6765">
                <v:line id="shape_0" from="7056,3240" to="7056,3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12;top:5255;width:71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36;top:651;width:15744;height:6765">
                  <v:shape id="shape_0" stroked="t" o:allowincell="f" style="position:absolute;left:5040;top:651;width:24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ค่าใช้จ่ายด้านการศึกษ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96;top:1947;width:20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ภาครัฐ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44;top:1947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จากต่างประเทศ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20;top:1947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ภาคเอกช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60,1659" to="12095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659" to="2160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6,1659" to="12096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1659" to="9072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371" to="6480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28;top:2615;width:12671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 xml:space="preserve">(I)                                                                                                                              (II)                                                            (III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,3240" to="7055,3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36;top:3240;width:8496;height:864">
                    <v:line id="shape_0" from="1824,3240" to="1824,3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240" to="3696,3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336;top:3240;width:8496;height:864">
                      <v:shape id="shape_0" stroked="t" o:allowincell="f" style="position:absolute;left:-336;top:3528;width:129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รัฐบาลกลา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104;top:3527;width:1727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รัฐบาลส่วนภูมิภาค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856;top:3527;width:2303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งค์กรทางการเงินภาครัฐ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60;top:3527;width:1007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NPISH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76;top:3527;width:1439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รัฐบาลท้องถิ่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240,3240" to="240,3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2,3240" to="4992,3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160,2520" to="2160,3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2520" to="9072,4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44;top:4250;width:4320;height:1293">
                    <v:group id="shape_0" style="position:absolute;left:7344;top:4250;width:4320;height:1153">
                      <v:shape id="shape_0" fillcolor="white" stroked="t" o:allowincell="f" style="position:absolute;left:7344;top:4541;width:1439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ผู้ผลิตในตลา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080;top:4541;width:1583;height:8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งค์กรทางการเงินภาคเอกช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928;top:4541;width:1007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ครัวเรือ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064,4250" to="10799,42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4254" to="8064,45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4,4254" to="9504,45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0,4254" to="10800,45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928;top:4970;width:71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7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8;top:4970;width:71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(6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096,2520" to="12096,5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776;top:5979;width:7632;height:1437">
                    <v:shape id="shape_0" stroked="t" o:allowincell="f" style="position:absolute;left:12672;top:6264;width:115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อาชีวศึกษ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7776;top:5979;width:7632;height:1437">
                      <v:shape id="shape_0" stroked="f" o:allowincell="f" style="position:absolute;left:7920;top:6699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A)              (B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68;top:6840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C)                  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7776;top:6266;width:863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นุบา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1376;top:6266;width:1151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มัธยมศึกษาตอนปลาย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080;top:6266;width:1151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มัธยม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ตอนต้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8784;top:6266;width:1151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ประถมศึกษ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3968;top:6267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ุดมศึกษ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208,5979" to="14399,59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8,5979" to="8208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16,5979" to="9216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56,5979" to="10656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52,5979" to="11952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48,5979" to="13248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0,5979" to="14400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960;top:6699;width:244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E)                  (F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0410</wp:posOffset>
                </wp:positionH>
                <wp:positionV relativeFrom="paragraph">
                  <wp:posOffset>824865</wp:posOffset>
                </wp:positionV>
                <wp:extent cx="431165" cy="280035"/>
                <wp:effectExtent l="0" t="0" r="0" b="0"/>
                <wp:wrapSquare wrapText="bothSides"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64.95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0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1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6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2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3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8281035</wp:posOffset>
              </wp:positionH>
              <wp:positionV relativeFrom="paragraph">
                <wp:posOffset>2540</wp:posOffset>
              </wp:positionV>
              <wp:extent cx="685800" cy="457200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52.05pt;margin-top:0.2pt;width:53.95pt;height:35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3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6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4"/>
      <w:lang w:bidi="th-TH"/>
    </w:rPr>
  </w:style>
  <w:style w:type="paragraph" w:styleId="BodyText3">
    <w:name w:val="Body Text 3"/>
    <w:basedOn w:val="Normal"/>
    <w:qFormat/>
    <w:pPr/>
    <w:rPr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lineRule="exact" w:line="360"/>
      <w:ind w:firstLine="720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19:00Z</dcterms:created>
  <dc:creator>ACER24</dc:creator>
  <dc:description/>
  <dc:language>en-US</dc:language>
  <cp:lastModifiedBy>suchada</cp:lastModifiedBy>
  <cp:lastPrinted>2004-10-22T17:55:00Z</cp:lastPrinted>
  <dcterms:modified xsi:type="dcterms:W3CDTF">2005-01-12T07:01:00Z</dcterms:modified>
  <cp:revision>6</cp:revision>
  <dc:subject/>
  <dc:title>รูปที่ D : รายละเอียดค่าใช้จ่ายด้านการศึกษาจำแนกตามลักษณะของการใช้จ่ายในภาครัฐและภาคเอกชน</dc:title>
</cp:coreProperties>
</file>